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ДЁЖНЕНСКОГО СЕЛЬСКОГО ПОСЕЛЕНИЯ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</w:t>
      </w:r>
      <w:r>
        <w:rPr>
          <w:b/>
        </w:rPr>
        <w:t xml:space="preserve">ОТРАДНЕНСК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ДИННАДЦАТАЯ СЕ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</w:t>
      </w:r>
      <w:r>
        <w:rPr>
          <w:b/>
        </w:rPr>
        <w:t>(</w:t>
      </w:r>
      <w:r>
        <w:rPr>
          <w:rFonts w:eastAsia="Times New Roman"/>
          <w:b/>
          <w:kern w:val="2"/>
          <w:lang w:val="en-US"/>
        </w:rPr>
        <w:t>V</w:t>
      </w:r>
      <w:r>
        <w:rPr>
          <w:b/>
        </w:rPr>
        <w:t xml:space="preserve"> созыв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</w:t>
      </w:r>
      <w:r>
        <w:rPr>
          <w:rFonts w:eastAsia="Times New Roman"/>
          <w:b/>
        </w:rPr>
        <w:t xml:space="preserve">       </w:t>
      </w:r>
      <w:r>
        <w:rPr>
          <w:b/>
        </w:rPr>
        <w:t>РЕШ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FF0000"/>
        </w:rPr>
        <w:t xml:space="preserve">          </w:t>
      </w:r>
      <w:r>
        <w:rPr>
          <w:color w:val="000000"/>
        </w:rPr>
        <w:t>от 21.05.2025 г.</w:t>
      </w:r>
      <w:r>
        <w:rPr/>
        <w:t xml:space="preserve">                                                                                   №  44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 xml:space="preserve">ст. Надёжная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Надёжненского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Отрадненского района за 2024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В соответствии с Бюджетным Кодексом, статьями 25, 26 «Положения о бюджетном  процессе в Надёжненском сельском поселении Отрадненского района» утвержденного решением Совета Надежненского сельского поселения Отрадненского района от 25 декабря</w:t>
      </w:r>
      <w:r>
        <w:rPr>
          <w:bCs/>
        </w:rPr>
        <w:t xml:space="preserve"> 2024 года № 25 «Об утверждении Положения о бюджетном процессе в Надежненском сельском поселении Отрадненского района»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Совет    Надёжненского    сельского    поселения    Отрадненского    район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р е ш и л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1. Утвердить отчет об исполнении бюджета Надежненского сельского поселения Отрадненского района за 2024 год по доходам в сумме </w:t>
      </w:r>
      <w:r>
        <w:rPr>
          <w:rFonts w:eastAsia="Times New Roman"/>
        </w:rPr>
        <w:t xml:space="preserve">29 844 459,87  </w:t>
      </w:r>
      <w:r>
        <w:rPr/>
        <w:t>рублей  по расходам в сумме 29 364 224,77</w:t>
      </w:r>
      <w:r>
        <w:rPr>
          <w:rFonts w:eastAsia="Times New Roman"/>
          <w:bCs/>
        </w:rPr>
        <w:t xml:space="preserve"> </w:t>
      </w:r>
      <w:r>
        <w:rPr/>
        <w:t>рублей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2. Утвердить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) Объем поступлений доходов в бюджет Надежненского сельского поселения Отрадненского района по кодам видов (подвидов) и классификации операций сектора государственного управления, относящихся к доходам бюджетов за 2024 год (Приложение 1 к настоящему решению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2) Безвозмездные поступления в бюджет Надежненского сельского поселения Отрадненского района за 2024 год  (Приложение 2 к настоящему решению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) Распределение бюджетных ассигнований по разделам и подразделам классификации расходов бюджета Надежненского сельского поселения Отрадненского района за 2024 год  (Приложение 3 к настоящему решению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4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дежненского сельского поселения Отрадненского района за 2024 год (Приложение 4 к настоящему решению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5)  Ведомственная структура расходов бюджета Надежненского сельского поселения Отрадненского района за 2024 год (Приложение 5 к настоящему решению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6) Источники внутреннего финансирования дефицита бюджета, перечень статей и видов источников финансирования дефицитов бюджета Надежненского сельского поселения Отрадненского района (Приложение 6 к настоящему решению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Надёжненского сельского</w:t>
      </w:r>
    </w:p>
    <w:p>
      <w:pPr>
        <w:pStyle w:val="Normal"/>
        <w:jc w:val="both"/>
        <w:rPr/>
      </w:pPr>
      <w:r>
        <w:rPr/>
        <w:t>поселения Отрадненского района                                                       А.И. Воробьё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Заголовок записки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записки"/>
    <w:basedOn w:val="Normal"/>
    <w:next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01:00Z</dcterms:created>
  <dc:creator>Master</dc:creator>
  <dc:description/>
  <cp:keywords/>
  <dc:language>en-US</dc:language>
  <cp:lastModifiedBy>Главбух</cp:lastModifiedBy>
  <cp:lastPrinted>2020-04-03T16:19:00Z</cp:lastPrinted>
  <dcterms:modified xsi:type="dcterms:W3CDTF">2025-05-21T06:22:00Z</dcterms:modified>
  <cp:revision>77</cp:revision>
  <dc:subject/>
  <dc:title>СОВЕТ НАДЁЖНЕНСКОГО СЕЛЬСКОГО ПОСЕЛЕНИЯ</dc:title>
</cp:coreProperties>
</file>