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НАДЕЖНЕНСКОГО СЕЛЬСКОГО ПОСЕЛЕН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ОТРАДНЕНСКОГО РАЙОНА </w:t>
      </w:r>
    </w:p>
    <w:p>
      <w:pPr>
        <w:pStyle w:val="Normal"/>
        <w:jc w:val="center"/>
        <w:rPr/>
      </w:pPr>
      <w:r>
        <w:rPr>
          <w:b/>
        </w:rPr>
        <w:t>ВОСЕМЬДЕСЯТ ВОСЬМАЯ СЕ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</w:t>
      </w:r>
      <w:r>
        <w:rPr>
          <w:b/>
        </w:rPr>
        <w:t>(</w:t>
      </w:r>
      <w:r>
        <w:rPr>
          <w:rFonts w:eastAsia="Times New Roman"/>
          <w:b/>
          <w:kern w:val="2"/>
          <w:lang w:val="en-US"/>
        </w:rPr>
        <w:t>IV</w:t>
      </w:r>
      <w:r>
        <w:rPr>
          <w:b/>
        </w:rPr>
        <w:t xml:space="preserve"> созыв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РЕШ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От 15.05.2024 г.</w:t>
      </w:r>
      <w:r>
        <w:rPr/>
        <w:t xml:space="preserve">                                                                                   №  26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ст. Надежна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Надёж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за 202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 5 апреля</w:t>
      </w:r>
      <w:r>
        <w:rPr>
          <w:bCs/>
        </w:rPr>
        <w:t xml:space="preserve"> 2022  года № 166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Утвердить отчет об исполнении бюджета Надежненского сельского поселения Отрадненского района за 2023 год по доходам в сумме </w:t>
      </w:r>
      <w:r>
        <w:rPr>
          <w:rFonts w:eastAsia="Times New Roman"/>
        </w:rPr>
        <w:t xml:space="preserve">42 483 167,78  </w:t>
      </w:r>
      <w:r>
        <w:rPr/>
        <w:t>рублей  по расходам в сумме 42 286 781,87</w:t>
      </w:r>
      <w:r>
        <w:rPr>
          <w:rFonts w:eastAsia="Times New Roman"/>
          <w:bCs/>
        </w:rPr>
        <w:t xml:space="preserve"> </w:t>
      </w:r>
      <w:r>
        <w:rPr/>
        <w:t>рублей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Объем поступлений доходов в бюджет Надежненского сельского поселения Отрадненского района по кодам видов (подвидов) и классификации операций сектора государственного управления, относящихся к доходам бюджетов за 2023 год (Приложение 1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Безвозмездные поступления в бюджет Надежненского сельского поселения Отрадненского района за 2023 год  (Приложение 2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Распределение бюджетных ассигнований по разделам и подразделам классификации расходов бюджета Надежненского сельского поселения Отрадненского района за 2023 год  (Приложение 3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дежненского сельского поселения Отрадненского района за 2023 год (Приложение 4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5)  Ведомственная структура расходов бюджета Надежненского сельского поселения Отрадненского района за 2023 год (Приложение 5 к настоящему решению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) Источники внутреннего финансирования дефицита бюджета, перечень статей и видов источников финансирования дефицитов бюджета Надежненского сельского поселения Отрадненского района (Приложение 6 к настоящему решению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1:00Z</dcterms:created>
  <dc:creator>Master</dc:creator>
  <dc:description/>
  <cp:keywords/>
  <dc:language>en-US</dc:language>
  <cp:lastModifiedBy>Denis</cp:lastModifiedBy>
  <cp:lastPrinted>2020-04-03T16:19:00Z</cp:lastPrinted>
  <dcterms:modified xsi:type="dcterms:W3CDTF">2024-05-31T11:25:00Z</dcterms:modified>
  <cp:revision>73</cp:revision>
  <dc:subject/>
  <dc:title>СОВЕТ НАДЁЖНЕНСКОГО СЕЛЬСКОГО ПОСЕЛЕНИЯ</dc:title>
</cp:coreProperties>
</file>