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bCs/>
          <w:color w:val="26282F"/>
          <w:sz w:val="28"/>
          <w:szCs w:val="28"/>
        </w:rPr>
        <w:t>от  30.11.2023  № 240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Надежненского сельского поселения Отрадненского района в иностранной валюте на 2024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Надежненского сельского поселения Отрадненского района в 2024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адежненского сельского поселения Отрадненского района по возможным гарантийным случаям в 2023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Надеж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Надеж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А.И. Воробьев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4-01-10T08:09:00Z</dcterms:modified>
  <cp:revision>65</cp:revision>
  <dc:subject/>
  <dc:title/>
</cp:coreProperties>
</file>