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Надежненского сельского поселения Отрадненского района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1.2022 года  № 189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Надеж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ж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Надеж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Надежненского сель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радненского района                                                    А.И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Главбух</cp:lastModifiedBy>
  <cp:lastPrinted>2020-10-23T08:49:00Z</cp:lastPrinted>
  <dcterms:modified xsi:type="dcterms:W3CDTF">2022-12-05T10:48:00Z</dcterms:modified>
  <cp:revision>44</cp:revision>
  <dc:subject/>
  <dc:title/>
</cp:coreProperties>
</file>