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к решению Совета  Надежн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30.11.2022 года   № 189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езвозмездные поступления из краевого бюджета и бюджет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муниципального образования Отрадненский район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 2023 год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33"/>
        <w:gridCol w:w="212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5 699 4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15001 10 0000 150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уровня бюджетной обеспеченности за счет средств краев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80 7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16001 10 0000 150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уровня бюджетной обеспеченности за счет средств бюджета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79 1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3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 сельских 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 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адежне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 xml:space="preserve">        А.И. Воробьев</w:t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33:00Z</dcterms:created>
  <dc:creator>ДьяченкоЛА</dc:creator>
  <dc:description/>
  <cp:keywords/>
  <dc:language>en-US</dc:language>
  <cp:lastModifiedBy>Главбух</cp:lastModifiedBy>
  <cp:lastPrinted>2019-11-18T14:44:00Z</cp:lastPrinted>
  <dcterms:modified xsi:type="dcterms:W3CDTF">2022-12-05T10:45:00Z</dcterms:modified>
  <cp:revision>25</cp:revision>
  <dc:subject/>
  <dc:title>Приложение 4</dc:title>
</cp:coreProperties>
</file>