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 30.11.2022 года  № 18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23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 443 9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5 3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4 643,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 3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7 5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, 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 988 700 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984 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09 8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77 3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58 337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 337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359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5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15 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А.И. Воробьев</w:t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Главбух</cp:lastModifiedBy>
  <cp:lastPrinted>2016-11-08T12:31:00Z</cp:lastPrinted>
  <dcterms:modified xsi:type="dcterms:W3CDTF">2022-12-05T12:01:00Z</dcterms:modified>
  <cp:revision>102</cp:revision>
  <dc:subject/>
  <dc:title>Приложение № 2</dc:title>
</cp:coreProperties>
</file>