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1.2022 года   №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Наде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18"/>
        <w:gridCol w:w="164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подвида, аналитической группы вида источников внутреннего финансирования дефицита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63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 0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 00 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из других бюджетов бюджетной системы РФ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0 0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 00 00 00 0000 7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ивлечение бюджетных кредитов из других бюджетов бюджетной системы РФ бюджетами сельских поселений в валюте РФ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992 0103 00 00 10 0000 7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ивлечение кредитов из других бюджетов бюджетной системы РФ бюджетами сельских поселений в валюте РФ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 01 00 00 0000 8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гашение бюджетных кредитов, полученных от других бюджетов бюджетной системы РФ в валюте РФ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 0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 0103 01 00 10 0000 8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гашение бюджетами сельских поселений кредитов от других бюджетов бюджетной системы РФ в валюте РФ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 0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0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1 345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1 345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1 345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 1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1 345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6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>
                <w:highlight w:val="yellow"/>
              </w:rPr>
            </w:pPr>
            <w:r>
              <w:rPr/>
              <w:t>11 315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0 00 0000 6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15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6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15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 10 0000 6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15 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де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</w:t>
        <w:tab/>
        <w:tab/>
        <w:tab/>
        <w:tab/>
        <w:tab/>
        <w:t xml:space="preserve">                А.И. Воробьев</w:t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0:00Z</dcterms:created>
  <dc:creator>ДьяченкоЛА</dc:creator>
  <dc:description/>
  <cp:keywords/>
  <dc:language>en-US</dc:language>
  <cp:lastModifiedBy>Главбух</cp:lastModifiedBy>
  <cp:lastPrinted>2015-11-13T13:39:00Z</cp:lastPrinted>
  <dcterms:modified xsi:type="dcterms:W3CDTF">2022-12-05T10:47:00Z</dcterms:modified>
  <cp:revision>31</cp:revision>
  <dc:subject/>
  <dc:title>Приложение № 19</dc:title>
</cp:coreProperties>
</file>