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30.11.2022 года   № 189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Надежненского сельского поселения Отрадненского района в иностранной валюте на 2023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Надежненского сельского поселения Отрадненского района в 2023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3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адежненского сельского поселения Отрадненского района по возможным гарантийным случаям в 2023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Надежне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Надежне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А.И. Воробьев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Главбух</cp:lastModifiedBy>
  <cp:lastPrinted>2020-10-23T08:50:00Z</cp:lastPrinted>
  <dcterms:modified xsi:type="dcterms:W3CDTF">2022-12-05T10:48:00Z</dcterms:modified>
  <cp:revision>63</cp:revision>
  <dc:subject/>
  <dc:title/>
</cp:coreProperties>
</file>