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АДЕЖНЕНСКОГО СЕЛЬСКОГО ПОСЕЛЕНИЯ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ДЦА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Е Н И 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1.2021                                                                                                        № 9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адежн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br/>
          <w:t xml:space="preserve">Об  утверждении реестра объектов муниципальной собственности, находящихся на территории Надежненского сельского поселения 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радненского райо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З-131 «Об общих принципах организации местного самоуправления в РФ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z w:val="28"/>
          <w:szCs w:val="28"/>
        </w:rPr>
        <w:t>Надежненского сельского поселения Отрадненского района, Совет Надежненского сельского поселения Отрадненского района решил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br/>
          <w:t xml:space="preserve">        1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Утвердить реестр объектов муниципальной собственности находящейся на территори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Надежненского поселения Отрадненского район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вопросам экономики, бюджета инвестиций и контролю Совета Надежненского сельского поселения (Кливеки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Совета Надежненского сельского поселения Отрадненского района от 3 февраля 2020 года № 34 «Об утверждении реестра объектов муниципальной собственности, находящихся на территории Надежненского сельского поселения Отрадненского района» шестьдесят восьмой сессии третьего созыва признать утратившим си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Решение вступает в силу с момента официального опубликования (обнародова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169"/>
      </w:tblGrid>
      <w:tr>
        <w:trPr/>
        <w:tc>
          <w:tcPr>
            <w:tcW w:w="6287" w:type="dxa"/>
            <w:tcBorders/>
            <w:vAlign w:val="bottom"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Надежненского сельского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Воробьев</w:t>
            </w:r>
          </w:p>
        </w:tc>
      </w:tr>
    </w:tbl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sub_4"/>
      <w:bookmarkStart w:id="6" w:name="sub_4"/>
      <w:bookmarkEnd w:id="6"/>
    </w:p>
    <w:sectPr>
      <w:type w:val="nextPage"/>
      <w:pgSz w:orient="landscape" w:w="16800" w:h="11906"/>
      <w:pgMar w:left="1440" w:right="12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6770.0" TargetMode="External"/><Relationship Id="rId3" Type="http://schemas.openxmlformats.org/officeDocument/2006/relationships/hyperlink" Target="garantf1://3141677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32:00Z</dcterms:created>
  <dc:creator>НПП "Гарант-Сервис"</dc:creator>
  <dc:description>Документ экспортирован из системы ГАРАНТ</dc:description>
  <cp:keywords/>
  <dc:language>en-US</dc:language>
  <cp:lastModifiedBy>Denis</cp:lastModifiedBy>
  <cp:lastPrinted>2014-01-09T11:43:00Z</cp:lastPrinted>
  <dcterms:modified xsi:type="dcterms:W3CDTF">2021-05-27T08:35:00Z</dcterms:modified>
  <cp:revision>6</cp:revision>
  <dc:subject/>
  <dc:title>СОВЕТ НАДЕЖНЕНКОГО СЕЛЬСКОГО ПОСЕЛЕНИЯ </dc:title>
</cp:coreProperties>
</file>