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СОВЕТ НАДЕЖНЕНСКОГО СЕЛЬСКОГО ПОСЕЛЕНИЯ                           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НАДЦАТА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20 года</w:t>
        <w:tab/>
        <w:tab/>
        <w:tab/>
        <w:tab/>
        <w:tab/>
        <w:tab/>
        <w:tab/>
        <w:t xml:space="preserve">             № 4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-ца Надежна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решения Совета Надежненского сельског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«О внесении изменений и дополнен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Надежненского сельского 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Надежненского сельского поселения Отрадненского района р е ш и 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проект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 в газете «Сельская жизнь»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: «Рассмотрение проекта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  на 24 апреля 2020 года в 14.00 часов в здании администрации Надежненского сельского поселения Отрадненского района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 «Рассмотрение проекта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 (приложение № 1).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учета предложений и участия граждан в обсуждении проекта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 (приложение № 2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</w:t>
        <w:tab/>
        <w:tab/>
        <w:tab/>
        <w:t>А.И.Воробьев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</w:t>
              <w:tab/>
              <w:t xml:space="preserve"> №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 «Рассмотрение проекта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иханосова Татьяна Фёдоро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Васильева Светлана Алексе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езаблюкова Марина Муса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Глущенко Тая Никола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всеева Елена Анатольевна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20 года</w:t>
              <w:tab/>
              <w:t xml:space="preserve"> №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дежненского сельского поселения Отрадне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в Устав Надежненского сель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адежненского сельского поселения  Отрадненского района с момента опубликования (обнародования) проекта решения Совета Надежненского сельского поселения Отрадненского района «О внесении изменений и дополнений в Устав Надежненского сельского поселения Отрадненского района» (далее – проект решения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решения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могут вноситься в  течение 12 дней со дня его опубликования (обнародования) в оргкомитет учету предложений по проекту решения(далее – оргкомитет)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Надежне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) или отклонении предложений Совет Надежненского сельского поселения  Отрадненского района в соответствии с регламентом заслушивает доклад председательствующего на сессии Совета Надежне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58:00Z</dcterms:created>
  <dc:creator>юрист</dc:creator>
  <dc:description/>
  <cp:keywords/>
  <dc:language>en-US</dc:language>
  <cp:lastModifiedBy>user</cp:lastModifiedBy>
  <cp:lastPrinted>2018-05-22T12:10:00Z</cp:lastPrinted>
  <dcterms:modified xsi:type="dcterms:W3CDTF">2020-03-26T07:11:00Z</dcterms:modified>
  <cp:revision>76</cp:revision>
  <dc:subject/>
  <dc:title>Совет Надежненского сельского поселения </dc:title>
</cp:coreProperties>
</file>