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hanging="0"/>
        <w:jc w:val="both"/>
        <w:rPr/>
      </w:pPr>
      <w:r>
        <w:rPr>
          <w:b w:val="false"/>
        </w:rPr>
        <w:t xml:space="preserve">                                                                                                      </w:t>
      </w:r>
    </w:p>
    <w:p>
      <w:pPr>
        <w:pStyle w:val="Heading"/>
        <w:ind w:left="-284" w:hanging="0"/>
        <w:rPr/>
      </w:pPr>
      <w:r>
        <w:rPr/>
        <w:t>СОВЕТ НАДЕЖНЕНСКОГО СЕЛЬСКОГО ПОСЕЛЕНИЯ</w:t>
      </w:r>
    </w:p>
    <w:p>
      <w:pPr>
        <w:pStyle w:val="Heading"/>
        <w:ind w:left="-284" w:hanging="0"/>
        <w:rPr>
          <w:lang w:val="ru-RU"/>
        </w:rPr>
      </w:pPr>
      <w:r>
        <w:rPr/>
        <w:t>ОТРАДНЕНСКОГО РАЙОНА</w:t>
      </w:r>
    </w:p>
    <w:p>
      <w:pPr>
        <w:pStyle w:val="Heading"/>
        <w:ind w:left="-28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МЬДЕСЯТ ВОСЬМАЯ СЕСС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07.08.2019 г.</w:t>
        <w:tab/>
        <w:t xml:space="preserve">              </w:t>
        <w:tab/>
        <w:t xml:space="preserve">                          </w:t>
        <w:tab/>
        <w:t xml:space="preserve">                               № 2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Наде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 xml:space="preserve">О внесении изменений в решение Совета Надежненского сель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поселения Отрадненского района от 5 декабря 2018 года № 18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/>
        </w:rPr>
        <w:t xml:space="preserve">О бюджете </w:t>
      </w: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Надежненского сельского поселения Отрадненского района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/>
        </w:rPr>
        <w:t xml:space="preserve">  на 201</w:t>
      </w: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9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/>
        </w:rPr>
        <w:t xml:space="preserve"> год</w:t>
      </w: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»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Бюджетным Кодексом, Решением Совета Надежненского сельского поселения Отрадненского района от 11 октября  2017 года № 128 «Об утверждении Положения о бюджетном процессе в Надежненском сельском поселении Отрадненского района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ет   Надежненского    сельского   поселения    Отрадненского  района РЕШИЛ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нести в решение Совета Надежненского сельского поселения Отрадненского района от 5 декабря 2018 года № 181 «О бюджете Надежненского сельского поселения Отрадненского района на 2019 год» следующие изменения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) Приложения № 6,7  к решению Совета Надежненского сельского поселения Отрадненского района от 5 декабря 2018 года № 181 изложить в новой редакции согласно приложениям №  1,2  к настоящему решени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адежненского сельск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А.И. Воробь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776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2:39:00Z</dcterms:created>
  <dc:creator>Черенкова</dc:creator>
  <dc:description/>
  <cp:keywords/>
  <dc:language>en-US</dc:language>
  <cp:lastModifiedBy>Главбух</cp:lastModifiedBy>
  <cp:lastPrinted>2017-02-25T11:57:00Z</cp:lastPrinted>
  <dcterms:modified xsi:type="dcterms:W3CDTF">2019-08-28T07:29:00Z</dcterms:modified>
  <cp:revision>38</cp:revision>
  <dc:subject/>
  <dc:title/>
</cp:coreProperties>
</file>