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rFonts w:ascii="Arial" w:hAnsi="Arial" w:cs="Arial"/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Надежненского сель-    </w:t>
      </w:r>
    </w:p>
    <w:p>
      <w:pPr>
        <w:pStyle w:val="Normal"/>
        <w:tabs>
          <w:tab w:val="clear" w:pos="708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 22.11.2019 г.  №  2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рограмма муниципальных гарантий Надежненского сельского поселения Отрадненского района в валют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оссийской Федерации на 2020 г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дел 1. Перечень подлежащих предоставлению муниципальных гарантий Надежненского сельского поселения Отрадненского района в  2020 год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правление (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и принцип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условия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rFonts w:cs="Arial" w:ascii="Arial" w:hAnsi="Arial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муниципальных гарантий Надежненского сельского поселения Отрадненского района по возможным гарантийным случаям в 2020 году 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225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исполнение муниципальных гарантий Надежне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л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" w:right="-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расходов местного бюджета, 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адежне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радненского района</w:t>
        <w:tab/>
        <w:tab/>
        <w:tab/>
        <w:tab/>
        <w:tab/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 Воробье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2:00Z</dcterms:created>
  <dc:creator>КауноваСВ</dc:creator>
  <dc:description/>
  <cp:keywords/>
  <dc:language>en-US</dc:language>
  <cp:lastModifiedBy>Главбух</cp:lastModifiedBy>
  <cp:lastPrinted>2016-11-08T12:01:00Z</cp:lastPrinted>
  <dcterms:modified xsi:type="dcterms:W3CDTF">2019-12-09T07:10:00Z</dcterms:modified>
  <cp:revision>8</cp:revision>
  <dc:subject/>
  <dc:title>Приложение</dc:title>
</cp:coreProperties>
</file>