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rPr/>
      </w:pP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9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pacing w:val="-9"/>
          <w:sz w:val="24"/>
          <w:szCs w:val="24"/>
        </w:rPr>
        <w:t>к решению Совета Надежне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сельского поселения Отрадненского района</w:t>
      </w:r>
    </w:p>
    <w:p>
      <w:pPr>
        <w:pStyle w:val="Normal"/>
        <w:shd w:fill="FFFFFF" w:val="clear"/>
        <w:spacing w:lineRule="auto" w:line="480" w:before="5" w:after="0"/>
        <w:ind w:left="3828" w:hanging="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9"/>
          <w:sz w:val="24"/>
          <w:szCs w:val="24"/>
        </w:rPr>
        <w:t>от 22.11.2019 г. №22</w:t>
      </w:r>
    </w:p>
    <w:p>
      <w:pPr>
        <w:pStyle w:val="Normal"/>
        <w:shd w:fill="FFFFFF" w:val="clear"/>
        <w:spacing w:lineRule="auto" w:line="480" w:before="5" w:after="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hanging="11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Перечень главных администраторов доходов бюджета Надежненского сельского поселения  Отрадненского района и закрепляемые за ними  виды (подвиды) доходов бюджета Надежненского сельского поселения  Отрадненского района и перечень главных администраторов источников финансирования дефицита бюджета Надежне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5528"/>
      </w:tblGrid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Надеж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ого администратора доходов и источников финансирования дефицита  бюджета Надежненского сельского  поселения Отраднен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 Надежненского сельского  поселения Отрадненского района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я Надежне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bookmarkStart w:id="0" w:name="sub_1716"/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0701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0703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0704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0709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0904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031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032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061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062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081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082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10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1012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ы сельских поселений,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16001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16549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77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29900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29999 10 0000 15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45144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7 05000 10 0000 18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2 19 00000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1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20"/>
        <w:gridCol w:w="520"/>
        <w:gridCol w:w="1560"/>
        <w:gridCol w:w="3680"/>
      </w:tblGrid>
      <w:tr>
        <w:trPr>
          <w:trHeight w:val="7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адежненского сельского поселения Отрадненского район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И. Воробье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Администрация Удобненского с/п</dc:creator>
  <dc:description/>
  <cp:keywords/>
  <dc:language>en-US</dc:language>
  <cp:lastModifiedBy>Главбух</cp:lastModifiedBy>
  <cp:lastPrinted>2017-11-02T11:19:00Z</cp:lastPrinted>
  <dcterms:modified xsi:type="dcterms:W3CDTF">2019-12-09T07:06:00Z</dcterms:modified>
  <cp:revision>27</cp:revision>
  <dc:subject/>
  <dc:title>Приложение 1</dc:title>
</cp:coreProperties>
</file>