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16.05.2019 года № 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5.12.2018 года № 18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58 5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13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 82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 6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 7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02 353 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 353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0 17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 47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1 036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1 036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 497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9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334 651,7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финансист администрации Надежненского сельского </w:t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В. Лыкова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Главбух</cp:lastModifiedBy>
  <cp:lastPrinted>2019-02-27T15:29:00Z</cp:lastPrinted>
  <dcterms:modified xsi:type="dcterms:W3CDTF">2019-06-27T12:02:00Z</dcterms:modified>
  <cp:revision>24</cp:revision>
  <dc:subject/>
  <dc:title>Приложение № 2</dc:title>
</cp:coreProperties>
</file>