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ind w:firstLine="430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Отрадненского района </w:t>
      </w:r>
    </w:p>
    <w:p>
      <w:pPr>
        <w:pStyle w:val="Normal"/>
        <w:ind w:firstLine="430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6.05.2019 года  № 2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ind w:firstLine="4301"/>
        <w:jc w:val="center"/>
        <w:rPr/>
      </w:pPr>
      <w:r>
        <w:rPr>
          <w:sz w:val="28"/>
          <w:szCs w:val="28"/>
        </w:rPr>
        <w:t xml:space="preserve">сельского поселения  Отрадненского района </w:t>
      </w:r>
    </w:p>
    <w:p>
      <w:pPr>
        <w:pStyle w:val="Normal"/>
        <w:ind w:firstLine="430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.12.2018 года  № 181</w:t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Надежненского сельского поселения  Отрадненского района, перечень статей источников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118"/>
        <w:gridCol w:w="1646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а группы, подгруппы, статьи, подвида, аналитической группы вида источников внутреннего финансирования дефицита бюдже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 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5 108,79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00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5 108,79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 00 0000 5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0 399 543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 00 0000 5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0 399 543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 00 0000 5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0 399 543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 10 0000 5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0 399 543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 00 0000 6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11 334 651,79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0 00 0000 60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334 651,79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 00 0000 6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334 651,79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 10 0000 6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334 651,7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 финансист администрации Надежне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 xml:space="preserve">             А.В. Лыкова</w:t>
        <w:tab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0:00Z</dcterms:created>
  <dc:creator>ДьяченкоЛА</dc:creator>
  <dc:description/>
  <cp:keywords/>
  <dc:language>en-US</dc:language>
  <cp:lastModifiedBy>Главбух</cp:lastModifiedBy>
  <cp:lastPrinted>2015-11-13T13:39:00Z</cp:lastPrinted>
  <dcterms:modified xsi:type="dcterms:W3CDTF">2019-06-27T12:06:00Z</dcterms:modified>
  <cp:revision>11</cp:revision>
  <dc:subject/>
  <dc:title>Приложение № 19</dc:title>
</cp:coreProperties>
</file>