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 НАДЕ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ОТРАДНЕНСКОГО РАЙОН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СЕМЬДЕСЯТ ПЕРВАЯ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kern w:val="2"/>
        </w:rPr>
        <w:t>(</w:t>
      </w:r>
      <w:r>
        <w:rPr>
          <w:rFonts w:eastAsia="Times New Roman"/>
          <w:b/>
          <w:kern w:val="2"/>
          <w:lang w:val="en-US"/>
        </w:rPr>
        <w:t>III</w:t>
      </w:r>
      <w:r>
        <w:rPr>
          <w:rFonts w:eastAsia="Times New Roman"/>
          <w:b/>
          <w:kern w:val="2"/>
        </w:rPr>
        <w:t xml:space="preserve"> СОЗЫВ)</w:t>
      </w:r>
    </w:p>
    <w:p>
      <w:pPr>
        <w:pStyle w:val="Normal"/>
        <w:jc w:val="center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 Е Ш Е Н И Е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  <w:szCs w:val="20"/>
        </w:rPr>
      </w:pPr>
      <w:r>
        <w:rPr>
          <w:rFonts w:eastAsia="Times New Roman"/>
          <w:b/>
        </w:rPr>
        <w:t xml:space="preserve">от 26.04.2019 года     </w:t>
        <w:tab/>
        <w:tab/>
        <w:t xml:space="preserve">              </w:t>
        <w:tab/>
        <w:tab/>
        <w:t xml:space="preserve">                                   № 204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ст-ца Надежная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Надёжненского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Отрадненского района за 2018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В соответствии с Бюджетным Кодексом, статьями 25, 26 «Положения о бюджетном  процессе в Надёжненском сельском поселении Отрадненского района» утвержденного решением Совета Надежненского сельского поселения Отрадненского района от  11 октября</w:t>
      </w:r>
      <w:r>
        <w:rPr>
          <w:bCs/>
        </w:rPr>
        <w:t xml:space="preserve"> 2017  года № 128 «Об утверждении Положения о бюджетном процессе в Надежненском сельском поселении Отрадненского района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вет    Надёжненского    сельского    поселения    Отрадненского    район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1. Утвердить отчет об исполнении бюджета Надежненского сельского поселения Отрадненского района за 2018 год по доходам в сумме </w:t>
      </w:r>
      <w:r>
        <w:rPr>
          <w:rFonts w:eastAsia="Times New Roman"/>
        </w:rPr>
        <w:t xml:space="preserve">13 232 818,39  </w:t>
      </w:r>
      <w:r>
        <w:rPr/>
        <w:t xml:space="preserve">рублей  по расходам в сумме </w:t>
      </w:r>
      <w:r>
        <w:rPr>
          <w:rFonts w:eastAsia="Times New Roman"/>
          <w:bCs/>
        </w:rPr>
        <w:t xml:space="preserve">13 774 214,65 </w:t>
      </w:r>
      <w:r>
        <w:rPr/>
        <w:t>рублей с превышением доходов над расходами в сумме  541 396,26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. Утвердить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) Объем поступлений доходов в бюджет Надежненского сельского поселения Отрадненского района по кодам видов (подвидов) и классификации операций сектора государственного управления, относящихся к доходам бюджетов за 2018 год (Приложение 1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) Безвозмездные поступления в бюджет Надежненского сельского поселения Отрадненского района за 2018 год  (Приложение 2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) Распределение бюджетных ассигнований по разделам и подразделам классификации расходов бюджета Надежненского сельского поселения Отрадненского района за 2018 год  (Приложение 3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дежненского сельского поселения Отрадненского района за 2018 год (Приложение 4 к настоящему реше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5)  Ведомственная структура расходов бюджета Надежненского сельского поселения Отрадненского района за 2018 год (Приложение 5 к настоящему решению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6) Источники внутреннего финансирования дефицита бюджета, перечень статей и видов источников финансирования дефицитов бюджета Надежненского сельского поселения Отрадненского района (Приложение 6 к настоящему решению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Надёжненского сельского</w:t>
      </w:r>
    </w:p>
    <w:p>
      <w:pPr>
        <w:pStyle w:val="Normal"/>
        <w:jc w:val="both"/>
        <w:rPr/>
      </w:pPr>
      <w:r>
        <w:rPr/>
        <w:t>поселения Отрадненского района                                                       А.И. Воробь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Заголовок записки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записки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1:00Z</dcterms:created>
  <dc:creator>Master</dc:creator>
  <dc:description/>
  <cp:keywords/>
  <dc:language>en-US</dc:language>
  <cp:lastModifiedBy>Главбух</cp:lastModifiedBy>
  <cp:lastPrinted>2013-05-30T10:35:00Z</cp:lastPrinted>
  <dcterms:modified xsi:type="dcterms:W3CDTF">2019-05-15T13:44:00Z</dcterms:modified>
  <cp:revision>38</cp:revision>
  <dc:subject/>
  <dc:title>СОВЕТ НАДЁЖНЕНСКОГО СЕЛЬСКОГО ПОСЕЛЕНИЯ</dc:title>
</cp:coreProperties>
</file>