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9 года                                                                               № 1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Об утверждении отчета Надежненского сельского поселения Отрадненского района «Об исполнении индикативного плана социально-экономического развития за 2018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на основании  основных </w:t>
      </w:r>
      <w:r>
        <w:rPr>
          <w:bCs/>
          <w:sz w:val="28"/>
          <w:szCs w:val="28"/>
        </w:rPr>
        <w:t xml:space="preserve">показателей, характеризующих исполнение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ивного плана социально-экономического развития Надежненского сельского поселения Отрадненского район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Надежненского сельского поселения Отрадненского района                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адежненского сельского поселения Отрадненского района за  2018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инвестициям и контролю (Кливек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адеж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А.И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09:00Z</dcterms:created>
  <dc:creator>User</dc:creator>
  <dc:description/>
  <cp:keywords/>
  <dc:language>en-US</dc:language>
  <cp:lastModifiedBy>Denis</cp:lastModifiedBy>
  <cp:lastPrinted>2016-04-27T14:55:00Z</cp:lastPrinted>
  <dcterms:modified xsi:type="dcterms:W3CDTF">2019-04-09T10:15:00Z</dcterms:modified>
  <cp:revision>4</cp:revision>
  <dc:subject/>
  <dc:title>Совет Подгорненского сельского поселения</dc:title>
</cp:coreProperties>
</file>