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12.2018 года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2.2018 года  № 181</w:t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Надежненского сельского поселения  Отрадненского района, перечень статей источников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18"/>
        <w:gridCol w:w="164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подвида, аналитической группы вида источников внутреннего финансирования дефицита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 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0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 1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6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0 00 0000 6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6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 10 0000 6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399 54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де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</w:t>
        <w:tab/>
        <w:tab/>
        <w:tab/>
        <w:tab/>
        <w:tab/>
        <w:t xml:space="preserve">                А.И. Воробьев</w:t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0:00Z</dcterms:created>
  <dc:creator>ДьяченкоЛА</dc:creator>
  <dc:description/>
  <cp:keywords/>
  <dc:language>en-US</dc:language>
  <cp:lastModifiedBy>Финансист</cp:lastModifiedBy>
  <cp:lastPrinted>2015-11-13T13:39:00Z</cp:lastPrinted>
  <dcterms:modified xsi:type="dcterms:W3CDTF">2019-02-28T06:27:00Z</dcterms:modified>
  <cp:revision>6</cp:revision>
  <dc:subject/>
  <dc:title>Приложение № 19</dc:title>
</cp:coreProperties>
</file>