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>от  25.12.2018г.  №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>от 12.12.2017г.  № 139</w:t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Надежненского сельского поселения  Отрадненского района, перечень статей источников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956"/>
        <w:gridCol w:w="1808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подвида, аналитической группы вида источников внутреннего финансирования дефицита бюдж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 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70 793,7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00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70 793,7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5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 138 6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 00 0000 5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 138 6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51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 138 6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 10 0000 51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 138 6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6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Cs/>
              </w:rPr>
              <w:t>13 909 393,7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0 00 0000 60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909 393,7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61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909 393,7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 10 0000 6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909 393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. бухгалтер администрации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жненского сельского поселения                                            А.В. Лыкова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39:00Z</dcterms:created>
  <dc:creator>ДьяченкоЛА</dc:creator>
  <dc:description/>
  <cp:keywords/>
  <dc:language>en-US</dc:language>
  <cp:lastModifiedBy>Финансист</cp:lastModifiedBy>
  <cp:lastPrinted>2018-03-15T09:41:00Z</cp:lastPrinted>
  <dcterms:modified xsi:type="dcterms:W3CDTF">2019-02-26T14:27:00Z</dcterms:modified>
  <cp:revision>39</cp:revision>
  <dc:subject/>
  <dc:title>Приложение № 19</dc:title>
</cp:coreProperties>
</file>