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 05.12.2018г.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 12.12.2017г. № 139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97 3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23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 73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4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3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4 559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0 559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016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932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4 584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824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24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 932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 932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75,36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75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07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79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21 893,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. бухгалтер администрац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ненского сельского поселения                                                    А.В. Л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3:00Z</dcterms:created>
  <dc:creator>serg</dc:creator>
  <dc:description/>
  <cp:keywords/>
  <dc:language>en-US</dc:language>
  <cp:lastModifiedBy>Финансист</cp:lastModifiedBy>
  <cp:lastPrinted>2019-02-26T15:19:00Z</cp:lastPrinted>
  <dcterms:modified xsi:type="dcterms:W3CDTF">2019-02-26T12:33:00Z</dcterms:modified>
  <cp:revision>45</cp:revision>
  <dc:subject/>
  <dc:title>Приложение № 2</dc:title>
</cp:coreProperties>
</file>