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>от  05.12.2018г.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>от 12.12.2017г.  № 139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956"/>
        <w:gridCol w:w="1808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829 1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829 1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892 7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892 7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892 7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892 7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Cs/>
              </w:rPr>
              <w:t>13 721 8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21 8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21 893,7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721 893,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. бухгалтер администрации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жненского сельского поселения                                            А.В. Лыков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9:00Z</dcterms:created>
  <dc:creator>ДьяченкоЛА</dc:creator>
  <dc:description/>
  <cp:keywords/>
  <dc:language>en-US</dc:language>
  <cp:lastModifiedBy>Финансист</cp:lastModifiedBy>
  <cp:lastPrinted>2018-03-15T09:41:00Z</cp:lastPrinted>
  <dcterms:modified xsi:type="dcterms:W3CDTF">2019-02-26T12:38:00Z</dcterms:modified>
  <cp:revision>38</cp:revision>
  <dc:subject/>
  <dc:title>Приложение № 19</dc:title>
</cp:coreProperties>
</file>