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ЬДЕСЯТ ПЯТ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5.12.2018 г.</w:t>
        <w:tab/>
        <w:t xml:space="preserve">              </w:t>
        <w:tab/>
        <w:t xml:space="preserve">                          </w:t>
        <w:tab/>
        <w:t xml:space="preserve">                               № 18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12 декабря 2017 года № 13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12 декабря 2017 года № 139 «О бюджете Надежненского сельского поселения Отрадненского района на 2018 год» следующие изменения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1 892 700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щий объем расходов в сумме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 721 893,7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фицит бюджета Надежненского поселения Отрадненского района в сумме </w:t>
      </w:r>
      <w:r>
        <w:rPr>
          <w:rFonts w:cs="Times New Roman" w:ascii="Times New Roman" w:hAnsi="Times New Roman"/>
          <w:sz w:val="28"/>
          <w:szCs w:val="28"/>
        </w:rPr>
        <w:t>1 829 193,72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 5, 6, 7, 8  к решению Совета Надежненского сельского поселения Отрадненского района от 12 декабря 2017 года № 139 изложить в новой редакции согласно приложениям №  1, 2, 3, 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Финансист</cp:lastModifiedBy>
  <cp:lastPrinted>2017-02-25T11:57:00Z</cp:lastPrinted>
  <dcterms:modified xsi:type="dcterms:W3CDTF">2019-02-27T08:08:00Z</dcterms:modified>
  <cp:revision>22</cp:revision>
  <dc:subject/>
  <dc:title/>
</cp:coreProperties>
</file>