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к решению Совета  Надежне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05.12.2018 года  №  181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езвозмездные поступления из краевого бюджета и бюджет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муниципального образования Отрадненский район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 2019 год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(рублей)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8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01 9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15001 10 0000 1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уровня бюджетной обеспеченности за счет средств краевого бюдже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21 9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15001 10 0000 1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за счет средств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66 1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1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 сельских 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 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адежне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>А.И. Воробьев</w:t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33:00Z</dcterms:created>
  <dc:creator>ДьяченкоЛА</dc:creator>
  <dc:description/>
  <cp:keywords/>
  <dc:language>en-US</dc:language>
  <cp:lastModifiedBy>Главбух</cp:lastModifiedBy>
  <cp:lastPrinted>2015-11-13T13:35:00Z</cp:lastPrinted>
  <dcterms:modified xsi:type="dcterms:W3CDTF">2018-12-13T07:56:00Z</dcterms:modified>
  <cp:revision>6</cp:revision>
  <dc:subject/>
  <dc:title>Приложение 4</dc:title>
</cp:coreProperties>
</file>