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ОВЕТ НАДЕЖНЕН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ЯТЬДЕСЯТ ДЕВЯТАЯ СЕСС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24.07.2018 года </w:t>
        <w:tab/>
        <w:tab/>
        <w:tab/>
        <w:t xml:space="preserve">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№169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 Надежная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публиковании проекта стратегии социально-экономического развития Надежненского сельского поселения Отрадненского района, назначении даты проведения публичных слушаний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оздании оргкомитета по проведению публичных слушаний, утверждении </w:t>
      </w:r>
      <w:r>
        <w:rPr>
          <w:rFonts w:cs="Times New Roman" w:ascii="Times New Roman" w:hAnsi="Times New Roman"/>
          <w:b/>
          <w:sz w:val="28"/>
          <w:szCs w:val="28"/>
        </w:rPr>
        <w:t>Порядка у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ложений и участия граждан в обсуждении проекта </w:t>
      </w:r>
      <w:r>
        <w:rPr>
          <w:rFonts w:cs="Times New Roman" w:ascii="Times New Roman" w:hAnsi="Times New Roman"/>
          <w:b/>
          <w:sz w:val="28"/>
        </w:rPr>
        <w:t>стратегии социально-экономического развития Надежн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Уставом Надежненского сельского поселения Совет Надежненского сельского поселения Отрадненского района реши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убликовать дату проведения публичных слушаний проекта стратегии социально-экономического развития Надежненского сельского поселения Отрадненского района, внесенный 02.08.2018 г., в газете «Сельская жизнь» (с приложением можно ознакомиться на сайте: </w:t>
      </w:r>
      <w:hyperlink r:id="rId2">
        <w:r>
          <w:rPr>
            <w:rStyle w:val="InternetLink"/>
            <w:sz w:val="28"/>
            <w:szCs w:val="28"/>
          </w:rPr>
          <w:t>www.nadezhnaya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: «Рассмотрение проекта стратегии социально-экономического развития Надежненского сельского поселения Отрадненского района» на 07 августа 2018 года в 14.00 часов в здании администрации Надежненского сельского поселения Отрадненского район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Создать оргкомитет по проведению публичных слушаний по теме «Рассмотрение проекта стратегии социально-экономического развития Надежненского сельского поселения Отрадненского района» (приложение № 1)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стратегии социально-экономического развития Надежненского сельского поселения Отрадненского района (приложение № 2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ее решение вступает в силу со дня его официального опубликования </w:t>
      </w:r>
      <w:r>
        <w:rPr>
          <w:rFonts w:cs="Times New Roman" w:ascii="Times New Roman" w:hAnsi="Times New Roman"/>
          <w:sz w:val="28"/>
          <w:szCs w:val="28"/>
        </w:rPr>
        <w:t>(обнародования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Глава Надежненского сельского</w:t>
        <w:tab/>
        <w:tab/>
        <w:tab/>
        <w:tab/>
        <w:tab/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</w:t>
        <w:tab/>
        <w:tab/>
        <w:tab/>
        <w:tab/>
        <w:tab/>
        <w:t xml:space="preserve">        Воробьев А.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3372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>
          <w:trHeight w:val="180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</w:t>
            </w:r>
            <w:r>
              <w:rPr>
                <w:sz w:val="28"/>
              </w:rPr>
              <w:t>Надежненского сельского поселения Отрадн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т 24.07.2018 года № 169</w:t>
            </w:r>
          </w:p>
        </w:tc>
      </w:tr>
    </w:tbl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«Рассмотрение проекта стратегии социально-экономического развития Надежненского сельского поселения Отрадне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оробьев                               –  глава Надежненского сельского поселения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лександр                                Отрадненского района, руководитель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Иванович                                  группы  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Члены группы: 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Normal"/>
        <w:widowControl/>
        <w:ind w:left="90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Широкова                             – финансист администрации Надежненского                                                                     </w:t>
      </w:r>
    </w:p>
    <w:p>
      <w:pPr>
        <w:pStyle w:val="ConsNormal"/>
        <w:widowControl/>
        <w:ind w:left="900" w:right="0" w:hanging="0"/>
        <w:jc w:val="both"/>
        <w:rPr/>
      </w:pPr>
      <w:r>
        <w:rPr>
          <w:rFonts w:cs="Times New Roman" w:ascii="Times New Roman" w:hAnsi="Times New Roman"/>
          <w:sz w:val="28"/>
        </w:rPr>
        <w:t>Галина                                     сельского поселения Отрадненского района</w:t>
      </w:r>
    </w:p>
    <w:p>
      <w:pPr>
        <w:pStyle w:val="ConsNormal"/>
        <w:widowControl/>
        <w:ind w:left="90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ександровна </w:t>
      </w:r>
    </w:p>
    <w:p>
      <w:pPr>
        <w:pStyle w:val="ConsNormal"/>
        <w:widowControl/>
        <w:ind w:left="90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90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Харина                                  – специалист по налогам и сборам и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Асият                                        специалист по жилищно-коммунальному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Мусаевна                                 хозяйству администрации Надежненского     </w:t>
      </w:r>
    </w:p>
    <w:p>
      <w:pPr>
        <w:pStyle w:val="ConsNormal"/>
        <w:widowControl/>
        <w:ind w:left="90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>сельского поселения Отрадненского района</w:t>
      </w:r>
    </w:p>
    <w:p>
      <w:pPr>
        <w:pStyle w:val="ConsNormal"/>
        <w:widowControl/>
        <w:ind w:left="90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Левда                                     – специалист по земельным вопросам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Николай                                    администрации Надежненского сельского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Елисеевич                                 поселения Отрадненского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Кливекина                             – бухгалтер МКУК НСП «Музей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Любовь                                    Ленинградского блокадного детского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вановна                                 дома №26», депутат Надежненского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сельского поселения Отрадненского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</w:t>
            </w:r>
            <w:r>
              <w:rPr>
                <w:sz w:val="28"/>
              </w:rPr>
              <w:t>Надежненского сельского поселения Отрадн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т 24.07.2018 года № 169</w:t>
            </w:r>
          </w:p>
        </w:tc>
      </w:tr>
    </w:tbl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и социально-экономического развития  Надежненского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Отрадненского район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Надежненского сельского поселения  Отрадненского района с момента опубликования (обнародования) проекта устава Надежненского  сельского поселения Отрадн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стратегии социально-экономического развития Надежненского сельского поселения Отрадненского района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стратегии социально-экономического развития Надежненского сельского поселения Отрадненского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(обнародованному) проекту стратегии социально-экономического развития Надежненского сельского поселения Отрадненского района (далее - предложения), выдвинутые населением на публичных слушаниях, указываются в заключении о результатах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стратегии социально-экономического развития Надежненского сельского поселения Отрадненского района могут вноситься в  течение 12 дней со дня его опубликования (обнародования) в оргкомитет п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ю публичных слушаний</w:t>
      </w:r>
      <w:r>
        <w:rPr>
          <w:rFonts w:cs="Times New Roman" w:ascii="Times New Roman" w:hAnsi="Times New Roman"/>
          <w:sz w:val="28"/>
        </w:rPr>
        <w:t xml:space="preserve"> по проекту стратегии социально-экономического развития Надежненского сельского поселения Отрадненского района (далее – оргкомитет) и рассматриваются им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стратегии социально-экономического развития Надежненского сельского поселения Отрадненск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стратегии социально-экономического развития Надежненского сельского поселения Отрадненск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оргкомитетом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оргкомитетом для внесения в текст проекта стратегии социально-экономического развития Надежненского сельского поселения Отрадненск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Надежненского сельского поселения  Отрадненского района свое заключение и материалы деятельности оргкомитета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стратегии социально-экономического развития Надежненского сельского поселения Отрадненского района) или отклонении предложений Совет  Надежненского сельского поселения  Отрадненского района в соответствии с регламентом заслушивает доклад председательствующего на сессии Совета Надежненского сельского поселения  Отрадненского района либо уполномоченного члена оргкомитета о деятельности оргкомит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проект </w:t>
      </w:r>
      <w:r>
        <w:rPr>
          <w:rFonts w:cs="Times New Roman" w:ascii="Times New Roman" w:hAnsi="Times New Roman"/>
          <w:sz w:val="28"/>
        </w:rPr>
        <w:t>стратегии социально-экономического развития Надеж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>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dezhna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30:00Z</dcterms:created>
  <dc:creator>юрист</dc:creator>
  <dc:description/>
  <cp:keywords/>
  <dc:language>en-US</dc:language>
  <cp:lastModifiedBy>Финансист</cp:lastModifiedBy>
  <cp:lastPrinted>2018-07-30T09:18:00Z</cp:lastPrinted>
  <dcterms:modified xsi:type="dcterms:W3CDTF">2018-07-30T06:18:00Z</dcterms:modified>
  <cp:revision>107</cp:revision>
  <dc:subject/>
  <dc:title>Совет Маякского сельского поселения </dc:title>
</cp:coreProperties>
</file>