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jc w:val="both"/>
        <w:rPr/>
      </w:pPr>
      <w:r>
        <w:rPr/>
      </w:r>
    </w:p>
    <w:p>
      <w:pPr>
        <w:pStyle w:val="Heading"/>
        <w:ind w:left="-284" w:hanging="0"/>
        <w:rPr/>
      </w:pPr>
      <w:r>
        <w:rPr/>
        <w:t>СОВЕТ НАДЕЖНЕНСКОГО СЕЛЬСКОГО ПОСЕЛЕНИЯ</w:t>
      </w:r>
    </w:p>
    <w:p>
      <w:pPr>
        <w:pStyle w:val="Heading"/>
        <w:ind w:left="-284" w:hanging="0"/>
        <w:rPr>
          <w:b w:val="false"/>
          <w:b w:val="false"/>
        </w:rPr>
      </w:pPr>
      <w:r>
        <w:rPr/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а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rFonts w:cs="Calibri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 21 декабря 2015 г.          </w:t>
        <w:tab/>
        <w:tab/>
        <w:t xml:space="preserve">               </w:t>
        <w:tab/>
        <w:tab/>
        <w:t xml:space="preserve">                     № 5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Надеж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бюджете </w:t>
      </w:r>
      <w:r>
        <w:rPr>
          <w:b/>
          <w:bCs/>
          <w:lang w:val="ru-RU"/>
        </w:rPr>
        <w:t>Надежненского сельского поселения Отрадненского района</w:t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на 201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ую основу настоящего решения составляют Бюджетный кодекс Российской Федерации,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шение  Совета Надежненского сельского поселения Отрадненского района  от 06.11. 2015 года № 49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 Положения 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юджетном процессе в Надежненском сельском поселении Отрадненского района»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8592900,0 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8592900,0 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 внутреннего дол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дежнен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7 года в сумме 0,0 рублей, в том числе верхний предел долга по муниципальным  гарантия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0,0 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4) дефицит (профицит)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- в сумме 0,0  рублей.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закрепляемые за ними  виды (подвиды) до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>, согласно приложению 1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 главных администраторов доходов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–  органов исполнительной  власти Краснодарского края и (или) их территориальных органов (подразделений) и  закрепляемых за ними видов (подвидов) до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 2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поступлений доходов в 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дежненского сельского поселения Отрадн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кодам видов (подвидов) доходов на 2016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 составе доходов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дежнен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из краевого бюджета и бюджета муниципального образования Отрадненский район в 2016 году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добровольные взносы, пожертвования,  средства самообложения граждан, поступившие в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направляются в установленном порядке на увеличение рас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 целям их предоставления.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по разделам и подразделам классификации расходов бюджетов на 2016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Утвердить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дежнен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и непрограммным направлениям деятельности), группам видов расходов классификации расходов бюджетов на 2016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ведомственную структуру рас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дежнен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на 2016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дежнен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на 2016 год перечень главных распорядителей средств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еречень разделов, подразделов, целевых статей (муниципальных програм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дежнен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и непрограммных направлений деятельности), групп видов расходов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ведомственной структуры рас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72800,0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в сумме 30000,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Утвердить источники внутреннего финансирования дефицита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>, перечень статей  источников финансирования дефицита бюджета  на 2016 год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межбюджетных трансфертов, предоставляемых другим бюджетам бюджетной системы Российской Федерации, на 2016 год  в сумме  21000,0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не использованные в отчетном финансовом году остатки средств, предоставленные муниципальным бюджетным учреждениям муниципального образования Отрадненский район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еречисленные ими в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дежне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, возвращаются муниципальным бюджетным  учреждениям Надежненского сельского поселения в текущем финансовом году при наличии потребности в направлении их на те же цели в соответствии с решением главного распорядителя средст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>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ки средств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начало текущего финансового года направляются на оплату заключенных от име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24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spacing w:before="0" w:after="24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6 год в сумме 2046800,0 рубл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ить, что 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</w:t>
      </w:r>
      <w:r>
        <w:rPr>
          <w:rFonts w:cs="Times New Roman" w:ascii="Times New Roman" w:hAnsi="Times New Roman"/>
          <w:sz w:val="28"/>
          <w:szCs w:val="28"/>
        </w:rPr>
        <w:t>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ов местного самоуправления муниципального образ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>полнительными функциями в пределах установленной в соответствии с законодательством компетенции, требующими увеличения штатной 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отреть бюджетные ассигнования в целях повышения средней заработной платы отдельным категориям работников бюджетной сферы с 1 января 2016  год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597 "О мероприятиях по реализации государственной социальной политики",  от 1 июня 2012 год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циональной стратегии действий в интересах детей на 2012 − 2017 годы"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 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в валюте Российской Федерации на 2016 год  согласно приложению 10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предельный объем муниципального дол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дежнен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</w:rPr>
        <w:t>на 2016 год в сумме 0,0  рубл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 в составе расходов на обслуживание муниципального  дол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2016 году сумму средств, направленных на уплату процентов за пользование бюджетным кредитом в объеме 0,0 рубл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правовые ак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дежнен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                                          А.И.Воробьев</w:t>
      </w:r>
    </w:p>
    <w:sectPr>
      <w:headerReference w:type="default" r:id="rId13"/>
      <w:headerReference w:type="first" r:id="rId1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main?base=RLAW177;n=85414;fld=134;dst=101000" TargetMode="External"/><Relationship Id="rId7" Type="http://schemas.openxmlformats.org/officeDocument/2006/relationships/hyperlink" Target="consultantplus://offline/main?base=RLAW177;n=85414;fld=134;dst=122531" TargetMode="External"/><Relationship Id="rId8" Type="http://schemas.openxmlformats.org/officeDocument/2006/relationships/hyperlink" Target="consultantplus://offline/ref=959A9ECFC9EB69AD12EFBA220E2AE75572FF6A896E989DAAC3E4E2765134AFE6F8575580AD46l0p1F" TargetMode="External"/><Relationship Id="rId9" Type="http://schemas.openxmlformats.org/officeDocument/2006/relationships/hyperlink" Target="consultantplus://offline/ref=2DED92B75D8FA07EF3CA2E451CC1054779BFDBA64510E2353C47AE0134C453K" TargetMode="External"/><Relationship Id="rId10" Type="http://schemas.openxmlformats.org/officeDocument/2006/relationships/hyperlink" Target="consultantplus://offline/ref=959A9ECFC9EB69AD12EFBA220E2AE75572FA6A8D6E9F9DAAC3E4E27651l3p4F" TargetMode="External"/><Relationship Id="rId11" Type="http://schemas.openxmlformats.org/officeDocument/2006/relationships/hyperlink" Target="consultantplus://offline/main?base=RLAW177;n=85414;fld=134;dst=112780" TargetMode="External"/><Relationship Id="rId12" Type="http://schemas.openxmlformats.org/officeDocument/2006/relationships/hyperlink" Target="consultantplus://offline/main?base=RLAW177;n=85414;fld=134;dst=112812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12:00Z</dcterms:created>
  <dc:creator>Черенкова</dc:creator>
  <dc:description/>
  <cp:keywords/>
  <dc:language>en-US</dc:language>
  <cp:lastModifiedBy>Финансист</cp:lastModifiedBy>
  <cp:lastPrinted>2015-11-03T13:49:00Z</cp:lastPrinted>
  <dcterms:modified xsi:type="dcterms:W3CDTF">2015-12-29T12:56:00Z</dcterms:modified>
  <cp:revision>7</cp:revision>
  <dc:subject/>
  <dc:title/>
</cp:coreProperties>
</file>