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риложение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Надежненского сель-  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1.12.2015 г.  №  5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Надежненского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Надежненского сельского поселения Отрадненского района в  2016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Надежненского сельского поселения Отрадненского района по возможным гарантийным случаям в 2016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225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Надежне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администрации                                                      А.В.Лы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5:00Z</dcterms:created>
  <dc:creator>КауноваСВ</dc:creator>
  <dc:description/>
  <cp:keywords/>
  <dc:language>en-US</dc:language>
  <cp:lastModifiedBy>Финансист</cp:lastModifiedBy>
  <cp:lastPrinted>2013-11-01T16:41:00Z</cp:lastPrinted>
  <dcterms:modified xsi:type="dcterms:W3CDTF">2016-01-09T12:33:00Z</dcterms:modified>
  <cp:revision>28</cp:revision>
  <dc:subject/>
  <dc:title>Приложение </dc:title>
</cp:coreProperties>
</file>