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к решению Совета  Надежне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21.12.2015 г. № 56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Безвозмездные поступления из краевого бюджета и бюджета муниципального образования Отрадненский район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 2016 год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(рублей)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8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381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01001 10 0000 1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уровня бюджетной обеспеченности за счет средств краевого бюдже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84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01001 10 0000 1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за счет средств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96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бухгалтер  администрации                                                     А.В.Лы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8:44:00Z</dcterms:created>
  <dc:creator>ДьяченкоЛА</dc:creator>
  <dc:description/>
  <cp:keywords/>
  <dc:language>en-US</dc:language>
  <cp:lastModifiedBy>Финансист</cp:lastModifiedBy>
  <cp:lastPrinted>2008-10-20T16:10:00Z</cp:lastPrinted>
  <dcterms:modified xsi:type="dcterms:W3CDTF">2016-01-09T12:30:00Z</dcterms:modified>
  <cp:revision>23</cp:revision>
  <dc:subject/>
  <dc:title>Приложение 4</dc:title>
</cp:coreProperties>
</file>