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ДЁЖНЕНСКОГО СЕЛЬСКОГО ПОСЕЛЕНИЯ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 xml:space="preserve">ОТРАДНЕНСКОГО РАЙОНА </w:t>
      </w:r>
    </w:p>
    <w:p>
      <w:pPr>
        <w:pStyle w:val="Normal"/>
        <w:jc w:val="center"/>
        <w:rPr/>
      </w:pPr>
      <w:r>
        <w:rPr>
          <w:b/>
        </w:rPr>
        <w:t>Двенадцатая се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</w:t>
      </w:r>
      <w:r>
        <w:rPr>
          <w:b/>
        </w:rPr>
        <w:t>(II</w:t>
      </w:r>
      <w:r>
        <w:rPr>
          <w:b/>
          <w:lang w:val="en-US"/>
        </w:rPr>
        <w:t>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</w:t>
      </w:r>
      <w:r>
        <w:rPr>
          <w:rFonts w:eastAsia="Times New Roman"/>
          <w:b/>
        </w:rPr>
        <w:t xml:space="preserve">       </w:t>
      </w:r>
      <w:r>
        <w:rPr>
          <w:b/>
        </w:rPr>
        <w:t>РЕШ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От 30.04.2015 года</w:t>
      </w:r>
      <w:r>
        <w:rPr/>
        <w:t xml:space="preserve">                                                                                  №  3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ст. Надёжная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бюджета Надёжненского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Отрадненского района за 2014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соответствии с Бюджетным Кодексом, статьями 25, 26 «Положения о бюджетном  процессе в Надёжненском сельском поселении Отрадненского района» утвержденного решением Совета Надежненского сельского поселения Отрадненского района от 23 октября</w:t>
      </w:r>
      <w:r>
        <w:rPr>
          <w:bCs/>
        </w:rPr>
        <w:t xml:space="preserve"> 2014 года № 8 «Об утверждении Положения о бюджетном процессе в Надежненском сельском поселении Отрадненского района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овет    Надёжненского    сельского    поселения    Отрадненского    район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 Утвердить отчет об исполнении бюджета Надежненского сельского поселения Отрадненского района за 2014 год по доходам в сумме 11134796,52 рублей  по расходам в сумме 10325273,81 рублей с превышением доходов над расходами в сумме  809522,71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. Утвердить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) Исполнение доходов бюджета Надежненского сельского поселения Отрадненского района за 2014 год (Приложение 1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) Исполнение безвозмездных поступлений в бюджет Надежненского сельского поселения Отрадненского района за 2014 год  (Приложение 2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) Исполнение расходов бюджета Надежненского сельского поселения Отрадненского района за 2014 год по разделам и подразделам функциональной классификации расходов (Приложение 3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) Исполнение расходов бюджета Надежненского сельского поселения Отрадненского района за 2014 год по ведомственной структуре классификации расходов (Приложение 4 к настоящему реше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5) Источники внутреннего финансирования дефицита бюджета Надежненского сельского поселения Отрадненского района за 2014 год (Приложение 5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Надёжненского сельского</w:t>
      </w:r>
    </w:p>
    <w:p>
      <w:pPr>
        <w:pStyle w:val="Normal"/>
        <w:jc w:val="both"/>
        <w:rPr/>
      </w:pPr>
      <w:r>
        <w:rPr/>
        <w:t>поселения Отрадненского района                                                       А.И. Воробь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Заголовок записки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записки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1:00Z</dcterms:created>
  <dc:creator>Master</dc:creator>
  <dc:description/>
  <cp:keywords/>
  <dc:language>en-US</dc:language>
  <cp:lastModifiedBy>Финансист</cp:lastModifiedBy>
  <cp:lastPrinted>2013-05-30T10:35:00Z</cp:lastPrinted>
  <dcterms:modified xsi:type="dcterms:W3CDTF">2015-05-22T10:50:00Z</dcterms:modified>
  <cp:revision>20</cp:revision>
  <dc:subject/>
  <dc:title>СОВЕТ НАДЁЖНЕНСКОГО СЕЛЬСКОГО ПОСЕЛЕНИЯ</dc:title>
</cp:coreProperties>
</file>