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ВЕТ НАДЕ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ТРАДНЕНСКОГО РАЙОН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ШЕСТЬДЕСЯТ ЧЕТВЕРТАЯ СЕССИЯ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  <w:kern w:val="2"/>
        </w:rPr>
        <w:t>(</w:t>
      </w:r>
      <w:r>
        <w:rPr>
          <w:rFonts w:eastAsia="Times New Roman"/>
          <w:b/>
          <w:kern w:val="2"/>
          <w:lang w:val="en-US"/>
        </w:rPr>
        <w:t>II</w:t>
      </w:r>
      <w:r>
        <w:rPr>
          <w:rFonts w:eastAsia="Times New Roman"/>
          <w:b/>
          <w:kern w:val="2"/>
        </w:rPr>
        <w:t xml:space="preserve"> СОЗЫВ)</w:t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 Е Ш Е Н И Е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b/>
        </w:rPr>
        <w:t xml:space="preserve">от 30 апреля 2014 года     </w:t>
        <w:tab/>
        <w:tab/>
        <w:t xml:space="preserve">              </w:t>
        <w:tab/>
        <w:tab/>
        <w:t xml:space="preserve">                              № 167</w:t>
      </w:r>
    </w:p>
    <w:p>
      <w:pPr>
        <w:pStyle w:val="Normal"/>
        <w:widowControl w:val="false"/>
        <w:autoSpaceDE w:val="false"/>
        <w:jc w:val="center"/>
        <w:rPr/>
      </w:pPr>
      <w:r>
        <w:rPr/>
        <w:t>ст-ца Надежна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бюджета Надёжне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Отрадненского района за 2013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 соответствии с Бюджетным Кодексом, статьями 25, 26 «Положения о бюджетном  процессе в Надёжненском сельском поселении Отрадненского района» утвержденного решением Совета Надежненского сельского поселения Отрадненского района от 23.12.2013 года № 156 «</w:t>
      </w:r>
      <w:r>
        <w:rPr>
          <w:bCs/>
        </w:rPr>
        <w:t>О внесении изменений в решение Совета Надежненского сельского поселения Отрадненского района от 7 февраля 2012 года № 76 «Об утверждении Положения о бюджетном процессе в Надежненском сельском поселении Отрадненского района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Совет    Надёжненского    сельского    поселения    Отрадненского    район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 Утвердить отчет об исполнении бюджета Надежненского сельского поселения Отрадненского района за 2013 год по доходам в сумме 10026434,57 рублей  по расходам в сумме 9738582,49 рублей с превышением доходов над расходами в сумме  287852,08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. Утвердить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) Исполнение доходов бюджета Надежненского сельского поселения Отрадненского района за 2013 год согласно приложению 1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) Исполнение безвозмездных поступлений в бюджет Надежненского сельского поселения Отрадненского района за 2013 год  согласно приложению 2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) Исполнение расходов бюджета Надежненского сельского поселения Отрадненского района за 2013 год по разделам и подразделам функциональной классификации расходов согласно приложению 3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) Исполнение расходов бюджета Надежненского сельского поселения Отрадненского района за 2013 год по ведомственной структуре классификации расходов согласно приложению 4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5) Источники внутреннего финансирования дефицита бюджета Надежненского сельского поселения Отрадненского района за 2013 год согласно приложению 5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6) Исполнение муниципальных целевых программ Надежненского сельского поселения Отрадненского района за 2013 год согласно приложению 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 Контроль    за    выполнением    настоящего    решения    возложить    на постоянную   комиссию   по   вопросам   экономики,  бюджета,  инвестиций и контролю (Мишихина Л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   Настоящее   решение   вступает   в   силу   со   дня   его  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Надёжненского сельского</w:t>
      </w:r>
    </w:p>
    <w:p>
      <w:pPr>
        <w:pStyle w:val="Normal"/>
        <w:jc w:val="both"/>
        <w:rPr/>
      </w:pPr>
      <w:r>
        <w:rPr/>
        <w:t>поселения Отрадненского района                                                 А.И. Воробь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09:00Z</dcterms:created>
  <dc:creator>ГлБух</dc:creator>
  <dc:description/>
  <cp:keywords/>
  <dc:language>en-US</dc:language>
  <cp:lastModifiedBy>ГлБух</cp:lastModifiedBy>
  <dcterms:modified xsi:type="dcterms:W3CDTF">2014-08-01T07:10:00Z</dcterms:modified>
  <cp:revision>1</cp:revision>
  <dc:subject/>
  <dc:title>СОВЕТ НАДЕЖНЕНСКОГО СЕЛЬСКОГО ПОСЕЛЕНИЯ</dc:title>
</cp:coreProperties>
</file>