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ложение  6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ено решением Совета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дежн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целевых программ Надежненского сельского поселения Отрадне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0775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37"/>
        <w:gridCol w:w="1620"/>
        <w:gridCol w:w="1644"/>
        <w:gridCol w:w="10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3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азвитие территориального общественного самоуправления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азвитие личного подсобного хозяйства в Надежненском сельском поселении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Надежненском сельском поселении Отрадненского района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и ремонт автомобильных дорог в Надежненском сельском поселении Отрадненского района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237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2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ддержка малого и среднего предпринимательства в Надежненском сельском поселении Отрадненского района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Комплексное развитие систем коммунальной инфраструктуры Надежненского сельского поселения на 2011-2013 годы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5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водоснабжения на территории Надежненского сельского поселения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 791,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 79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систем наружного освещения Надежненского сельского поселения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96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ая целевая программа «Молодежь Надежненского сельского поселения» на 2011-2013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23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2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ая целевая программа «Кадровое обеспечение сферы культуры и искусства Краснодарского края на 2011-2013 годы в Надежненском сельском поселении Отраднен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6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ая целевая программа «Содействие развитию физической культуры и спорту и развитие массового спорта в Надежненском сельском поселении на 2012-2014г.г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598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598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А.В.Л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6:00Z</dcterms:created>
  <dc:creator>Admin</dc:creator>
  <dc:description/>
  <cp:keywords/>
  <dc:language>en-US</dc:language>
  <cp:lastModifiedBy>ГлБух</cp:lastModifiedBy>
  <cp:lastPrinted>2012-11-02T10:28:00Z</cp:lastPrinted>
  <dcterms:modified xsi:type="dcterms:W3CDTF">2014-08-01T07:53:00Z</dcterms:modified>
  <cp:revision>26</cp:revision>
  <dc:subject/>
  <dc:title>                                                             к решению Совета Надежненского</dc:title>
</cp:coreProperties>
</file>