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НАДЕЖ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ТРЕТЬ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4 года</w:t>
        <w:tab/>
        <w:tab/>
        <w:tab/>
        <w:tab/>
        <w:tab/>
        <w:t xml:space="preserve">                           № 166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адежна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Надеж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Надежненского сельского поселения Отрадн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Совет Надежненского сельского поселения Отрадн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Р Е Ш И Л: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Надежнен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2. Поручить главе 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>Воробьеву Александру Иван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Надежнен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3. Опубликовать (обнародовать) зарегистрированный устав Надежненского сельского поселения Отрадненского района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4. С момента вступления в силу устава, принятого настоящим решением, признать утратившим силу решение Совета Надежнен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30 «О принятии устава Надежнен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5. Контроль за выполнением настоящего решения возложить на постоянную комиссию Совета Надеж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Heading"/>
        <w:jc w:val="both"/>
        <w:rPr/>
      </w:pPr>
      <w:r>
        <w:rPr/>
        <w:t xml:space="preserve">Глава Надежненского сельского </w:t>
      </w:r>
    </w:p>
    <w:p>
      <w:pPr>
        <w:pStyle w:val="Heading"/>
        <w:jc w:val="both"/>
        <w:rPr/>
      </w:pPr>
      <w:r>
        <w:rPr/>
        <w:t xml:space="preserve">поселения Отрадненского района </w:t>
        <w:tab/>
        <w:tab/>
        <w:tab/>
        <w:tab/>
        <w:t xml:space="preserve">                    А.И.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5-06T11:13:00Z</cp:lastPrinted>
  <dcterms:modified xsi:type="dcterms:W3CDTF">2014-06-11T11:42:00Z</dcterms:modified>
  <cp:revision>90</cp:revision>
  <dc:subject/>
  <dc:title/>
</cp:coreProperties>
</file>