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зультатах публичных слушаний по рассмотрению проекта Надежненского  сельского поселения Отрадненского района «Внесение изменений в Правила землепользования и застройки Надежненского сельского поселения Отрадненского района»</w:t>
      </w:r>
    </w:p>
    <w:p>
      <w:pPr>
        <w:pStyle w:val="Normal"/>
        <w:spacing w:before="280" w:after="0"/>
        <w:rPr/>
      </w:pPr>
      <w:r>
        <w:rPr>
          <w:lang w:val="en-US"/>
        </w:rPr>
        <w:t xml:space="preserve">« </w:t>
      </w:r>
      <w:r>
        <w:rPr/>
        <w:t>05</w:t>
      </w:r>
      <w:r>
        <w:rPr>
          <w:lang w:val="en-US"/>
        </w:rPr>
        <w:t xml:space="preserve"> »</w:t>
      </w:r>
      <w:r>
        <w:rPr/>
        <w:t>декабря</w:t>
      </w:r>
      <w:r>
        <w:rPr>
          <w:lang w:val="en-US"/>
        </w:rPr>
        <w:t xml:space="preserve"> 201</w:t>
      </w:r>
      <w:r>
        <w:rPr/>
        <w:t>6</w:t>
      </w:r>
      <w:r>
        <w:rPr>
          <w:lang w:val="en-US"/>
        </w:rPr>
        <w:t xml:space="preserve"> г.</w: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ст. </w:t>
      </w:r>
      <w:r>
        <w:rPr>
          <w:color w:val="000000"/>
        </w:rPr>
        <w:t>Надежная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70" w:type="dxa"/>
        <w:jc w:val="left"/>
        <w:tblInd w:w="-6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06"/>
        <w:gridCol w:w="6564"/>
      </w:tblGrid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Инициатор публичных слушаний</w:t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Надежненского сельского поселения Отрадненского района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ind w:left="720" w:right="0" w:hanging="72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Публичные слушания назначены: 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становлением главы Надежненского сельского поселения Отрадненского района от 15.11 2016 года № 140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Публичные слушания проведены</w:t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5 декабря  2016 года в 10-00</w:t>
            </w:r>
            <w:r>
              <w:rPr>
                <w:bCs/>
                <w:color w:val="000000"/>
              </w:rPr>
              <w:t xml:space="preserve"> в здании администрации по адресу: ст. Надежная ул.Кооперативная,35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Вопросы публичных слушаний</w:t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рассмотрении проекта «Внесение изменений в Правила землепользования и застройки Надежненского сельского поселения Отрадненского района, утвержденных решением Совета Надежненского  сельского поселения  от 29 декабря 2014 года» № 23.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Уполномоченный орган по проведению публичных слушаний: 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ссия по рассмотрению проекта «Внесение изменений в Правила землепользования и застройки Надежненского сельского поселения Отрадненского района, утвержденных решением Совета Надежненского  сельского поселения  от 29 декабря 2014 года» № 23 и проведению публичных слушаний, утвержденная постановлением главы от 30 сентября  2014 года № 42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Опубликование (обнародование) информации о публичных слушаниях</w:t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 районной газете «Сельская жизнь» от 29.11.2016 г. № 142.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Количество участников публичных слушаний</w:t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публичных слушаниях приняли участие 23 человека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Количество экспертов</w:t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публичных слушаниях принял участие  эксперт</w:t>
            </w:r>
          </w:p>
        </w:tc>
      </w:tr>
      <w:tr>
        <w:trPr/>
        <w:tc>
          <w:tcPr>
            <w:tcW w:w="10470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таринова Юлия Анатольевна – руководитель МБУ «Управление архитектуры и градостроительства МО Отрадненский район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37" w:type="dxa"/>
        <w:jc w:val="left"/>
        <w:tblInd w:w="-60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2"/>
        <w:gridCol w:w="2533"/>
        <w:gridCol w:w="3815"/>
        <w:gridCol w:w="3097"/>
      </w:tblGrid>
      <w:tr>
        <w:trPr/>
        <w:tc>
          <w:tcPr>
            <w:tcW w:w="3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правового акта или вопросы, вынесенные на обсуждение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я и рекомендации экспертов и участников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я, рекомендации внесены (поддержаны)</w:t>
            </w:r>
          </w:p>
        </w:tc>
      </w:tr>
      <w:tr>
        <w:trPr/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екта или формулировка вопроса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ст предложения, рекомендации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эксперта, участника, название организации</w:t>
            </w:r>
          </w:p>
        </w:tc>
      </w:tr>
      <w:tr>
        <w:trPr>
          <w:trHeight w:val="5979" w:hRule="atLeast"/>
        </w:trPr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«Внесение изменений в Правила землепользования и застройки Надежненского сельского поселения Отрадненского района, утвержденных решением Совета Надежненского сельского поселения  от 29 декабря 2014 года» № 23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«Внесение изменений в Правила землепользования и застройки Надежненского сельского поселения Отрадненского района, утвержденных решением Совета Надежненского сельского поселения  от 29 декабря 2014 года» № 23 выполнен в полном объеме и в соответствии с законодательными актами РФ и Краснодарского края. Замечаний и предложений по проекту «Внесение изменений в Правила землепользования и застройки Надежненского  сельского поселения Отрадненского района, утвержденных решением Совета Надежненского  сельского поселения  от 29 декабря 2014 года» № 23.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бьев А.И...- председатель комиссии по рассмотрению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атаринова Ю.А.  – руководитель МУ «»Управление архитектуры и градостроительства МО Отрадненский район</w:t>
            </w:r>
          </w:p>
        </w:tc>
      </w:tr>
      <w:tr>
        <w:trPr>
          <w:trHeight w:val="1138" w:hRule="atLeast"/>
        </w:trPr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30" w:after="30"/>
              <w:ind w:left="0" w:right="0" w:firstLine="6"/>
              <w:rPr/>
            </w:pPr>
            <w:r>
              <w:rPr>
                <w:color w:val="000000"/>
                <w:sz w:val="22"/>
                <w:szCs w:val="22"/>
              </w:rPr>
              <w:t xml:space="preserve">Внесены изменения в </w:t>
            </w:r>
            <w:r>
              <w:rPr>
                <w:sz w:val="22"/>
                <w:szCs w:val="22"/>
              </w:rPr>
              <w:t>часть III «Градостроительные регламенты».</w:t>
            </w:r>
          </w:p>
        </w:tc>
        <w:tc>
          <w:tcPr>
            <w:tcW w:w="3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таринова Ю.А.  – руководитель МУ «»Управление архитектуры и градостроительства МО Отрадненский район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bCs/>
          <w:color w:val="000000"/>
          <w:u w:val="single"/>
        </w:rPr>
        <w:t>Рекомендации комиссии</w:t>
      </w:r>
      <w:r>
        <w:rPr>
          <w:bCs/>
          <w:color w:val="000000"/>
        </w:rPr>
        <w:t xml:space="preserve">: - </w:t>
      </w:r>
      <w:r>
        <w:rPr>
          <w:color w:val="000000"/>
        </w:rPr>
        <w:t>Рекомендовать главе Надежненского  сельского поселения Отрадненского района принять решение о согласии с проектом «Внесение изменений в Правила землепользования и застройки Надежненского сельского поселения Отрадненского района, утвержденных решением Совета Надежненского  сельского поселения  от 23 декабря 2014 года» № 23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39155" cy="1200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3:00Z</dcterms:created>
  <dc:creator>User</dc:creator>
  <dc:description/>
  <dc:language>en-US</dc:language>
  <cp:lastModifiedBy/>
  <cp:lastPrinted>2016-12-08T12:04:00Z</cp:lastPrinted>
  <dcterms:modified xsi:type="dcterms:W3CDTF">2016-12-23T14:26:51Z</dcterms:modified>
  <cp:revision>19</cp:revision>
  <dc:subject/>
  <dc:title>Заключение </dc:title>
</cp:coreProperties>
</file>