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АДМИНИСТРАЦИЯ  НАДЕЖНЕНСКОГО СЕЛЬСКОГО ПОСЕЛЕНИЯ                       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t>от  24.05.2019 года</w:t>
        <w:tab/>
        <w:tab/>
        <w:tab/>
        <w:tab/>
        <w:tab/>
        <w:tab/>
        <w:tab/>
        <w:t xml:space="preserve">                              № 19</w:t>
      </w:r>
    </w:p>
    <w:p>
      <w:pPr>
        <w:pStyle w:val="Normal"/>
        <w:jc w:val="center"/>
        <w:rPr/>
      </w:pPr>
      <w:r>
        <w:rPr/>
        <w:t>ст-ца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решением Совета Надежненского сельского поселения Отрадненского района от                                          11.10.2017 года  № 128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 в Надежненском сельском поселении Отрадненского района»                                                п о с т а н о в л я 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исполнения бюджета Надежненского сельского поселения Отрадненского района за первый квартал 2019 года (приложение № 1)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059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на 2019 год,  руб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1 квартал  2019 года, 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99 543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23 784,4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030 928,7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 929,11</w:t>
            </w:r>
          </w:p>
        </w:tc>
      </w:tr>
    </w:tbl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тделу бухгалтерии администрации Надежненского сельского поселения Отрадненского района (Лык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направление отчета об исполнении бюджета Надежненского сельского поселения Отрадненского района в Совет Надежненского сельского поселения Отрадненского района и Контрольно-счетную палату муниципального образования Отрадн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опубликовать настоящее постановление на официальном сайте администрации Надежненского сельского поселения Отрадне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оставляю за                  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                             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А.И. Воробьё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firstLine="3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ДьяченкоЛА</dc:creator>
  <dc:description/>
  <cp:keywords/>
  <dc:language>en-US</dc:language>
  <cp:lastModifiedBy>Главбух</cp:lastModifiedBy>
  <cp:lastPrinted>2016-08-03T09:31:00Z</cp:lastPrinted>
  <dcterms:modified xsi:type="dcterms:W3CDTF">2019-06-18T05:11:00Z</dcterms:modified>
  <cp:revision>12</cp:revision>
  <dc:subject/>
  <dc:title/>
</cp:coreProperties>
</file>