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28"/>
        </w:rPr>
      </w:pPr>
      <w:r>
        <w:rPr>
          <w:b/>
          <w:sz w:val="28"/>
        </w:rPr>
        <w:t>АДМИНИСТРАЦИЯ  НАДЕЖНЕНСКОГО СЕЛЬСКОГО ПОСЕЛЕНИЯ                       ОТРАДН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hanging="142"/>
        <w:jc w:val="center"/>
        <w:rPr>
          <w:sz w:val="28"/>
        </w:rPr>
      </w:pPr>
      <w:r>
        <w:rPr>
          <w:sz w:val="28"/>
        </w:rPr>
        <w:t>от 19.10.2018 года</w:t>
        <w:tab/>
        <w:tab/>
        <w:tab/>
        <w:tab/>
        <w:tab/>
        <w:tab/>
        <w:tab/>
        <w:t xml:space="preserve">                              № 68</w:t>
      </w:r>
    </w:p>
    <w:p>
      <w:pPr>
        <w:pStyle w:val="Normal"/>
        <w:jc w:val="center"/>
        <w:rPr/>
      </w:pPr>
      <w:r>
        <w:rPr/>
        <w:t>ст-ца Наде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аде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девять месяцев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и решением Совета Надежненского сельского поселения Отрадненского района от                                          11.10.2017 года  № 128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бюджетном процессе  в Надежненском сельском поселении Отрадненского района»                                                п о с т а н о в л я ю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исполнения бюджета Надежненского сельского поселения Отрадненского района за девять месяцев 2018 года (приложение № 1)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8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11"/>
        <w:gridCol w:w="3059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о на 2018 год,  руб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сполнено за девя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есяцев 2018 года, руб.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щий объем доходов в сумме 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814 100,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 627 293,77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щий объем расходов в сумме 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270 120,7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92 665,98</w:t>
            </w:r>
          </w:p>
        </w:tc>
      </w:tr>
    </w:tbl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тделу бухгалтерии администрации Надежненского сельского поселения Отрадненского района (Лыков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направление отчета об исполнении бюджета Надежненского сельского поселения Отрадненского района в Совет Надежненского сельского поселения Отрадненского района и Контрольно-счетную палату муниципального образования Отрадне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) опубликовать настоящее постановление на официальном сайте администрации Надежненского сельского поселения Отрадненск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выполнением настоящего постановления оставляю за                 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о дня его опубликования                                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адежненского сельск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                                                      А.И. Воробьёв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firstLine="3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008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04:00Z</dcterms:created>
  <dc:creator>ДьяченкоЛА</dc:creator>
  <dc:description/>
  <cp:keywords/>
  <dc:language>en-US</dc:language>
  <cp:lastModifiedBy>Главбух</cp:lastModifiedBy>
  <cp:lastPrinted>2016-08-03T09:31:00Z</cp:lastPrinted>
  <dcterms:modified xsi:type="dcterms:W3CDTF">2018-10-25T13:21:00Z</dcterms:modified>
  <cp:revision>18</cp:revision>
  <dc:subject/>
  <dc:title/>
</cp:coreProperties>
</file>