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/>
          <w:b/>
          <w:sz w:val="28"/>
        </w:rPr>
      </w:pPr>
      <w:r>
        <w:rPr>
          <w:b/>
          <w:sz w:val="28"/>
        </w:rPr>
        <w:t>АДМИНИСТРАЦИЯ  НАДЕЖНЕНСКОГО СЕЛЬСКОГО ПОСЕЛЕНИЯ                       ОТРАДНЕ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hanging="142"/>
        <w:jc w:val="center"/>
        <w:rPr>
          <w:sz w:val="28"/>
        </w:rPr>
      </w:pPr>
      <w:r>
        <w:rPr>
          <w:sz w:val="28"/>
        </w:rPr>
        <w:t>от  12.04.2017 года</w:t>
        <w:tab/>
        <w:tab/>
        <w:tab/>
        <w:tab/>
        <w:tab/>
        <w:tab/>
        <w:tab/>
        <w:t xml:space="preserve">                              № 29</w:t>
      </w:r>
    </w:p>
    <w:p>
      <w:pPr>
        <w:pStyle w:val="Normal"/>
        <w:jc w:val="center"/>
        <w:rPr/>
      </w:pPr>
      <w:r>
        <w:rPr/>
        <w:t>ст-ца Наде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аде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 за 1 квартал 2017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и решением Совета Надежненского сельского поселения Отрадненского района от                                        от  06.11.2015 года  № 49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Положения о бюджетном процессе  в Надежненском сельском поселении Отрадненского района»                                                п о с т а н о в л я ю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основные характеристики исполнения бюджета Надежненского сельского поселения Отрадненского района за первый квартал 2017 года (приложение № 1):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8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611"/>
        <w:gridCol w:w="3059"/>
      </w:tblGrid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тверждено на 2017 год,  руб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полнено за 1 квартал  2017 года, руб.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щий объем доходов в сумме  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250 100,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63 416,32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щий объем расходов в сумме 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412 957,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71 933,20</w:t>
            </w:r>
          </w:p>
        </w:tc>
      </w:tr>
    </w:tbl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Отделу бухгалтерии администрации Надежненского сельского поселения Отрадненского района (Лыков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направление отчета об исполнении бюджета Надежненского сельского поселения Отрадненского района в Совет Надежненского сельского поселения Отрадненского района и Контрольно-счетную палату муниципального образования Отрадне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) опубликовать настоящее постановление на официальном сайте администрации Надежненского сельского поселения Отрадненск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 Контроль за выполнением настоящего постановления оставляю за                  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становление вступает в силу со дня его опубликования                                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адежненского сельского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Отрадненского района                                                       А.И. Воробьёв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firstLine="3"/>
      <w:jc w:val="both"/>
    </w:pPr>
    <w:rPr>
      <w:sz w:val="28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008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04:00Z</dcterms:created>
  <dc:creator>ДьяченкоЛА</dc:creator>
  <dc:description/>
  <cp:keywords/>
  <dc:language>en-US</dc:language>
  <cp:lastModifiedBy>Главбух</cp:lastModifiedBy>
  <cp:lastPrinted>2016-08-03T09:31:00Z</cp:lastPrinted>
  <dcterms:modified xsi:type="dcterms:W3CDTF">2017-05-17T13:58:00Z</dcterms:modified>
  <cp:revision>8</cp:revision>
  <dc:subject/>
  <dc:title/>
</cp:coreProperties>
</file>