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утверждено решение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Совета  Надежнен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_______________ № 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езвозмездные поступления в бюджет Надежненского сельского поселения Отрадне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5 год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8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116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61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субъектов РФ и муниципальных образова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61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1001 10 0000 15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я бюджетам поселений на выравнивание уровня бюджетной обеспеченности за счет средств бюджета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78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1001 10 0000 151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я бюджетам поселений на выравнивание уровня бюджетной обеспеченности за счет средств бюджета </w:t>
            </w:r>
          </w:p>
          <w:p>
            <w:pPr>
              <w:pStyle w:val="Normal"/>
              <w:rPr/>
            </w:pPr>
            <w:r>
              <w:rPr/>
              <w:t>муниципального район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32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86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Ф и муниципальных образовани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инансист администрации Надежненского  </w:t>
      </w:r>
    </w:p>
    <w:p>
      <w:pPr>
        <w:pStyle w:val="Normal"/>
        <w:rPr/>
      </w:pPr>
      <w:r>
        <w:rPr/>
        <w:t>сельского поселения Отрадненского района                                                           Л.И.Кливек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3:14:00Z</dcterms:created>
  <dc:creator>ДьяченкоЛА</dc:creator>
  <dc:description/>
  <cp:keywords/>
  <dc:language>en-US</dc:language>
  <cp:lastModifiedBy>Главбух</cp:lastModifiedBy>
  <cp:lastPrinted>2014-04-09T15:08:00Z</cp:lastPrinted>
  <dcterms:modified xsi:type="dcterms:W3CDTF">2016-03-28T13:34:00Z</dcterms:modified>
  <cp:revision>52</cp:revision>
  <dc:subject/>
  <dc:title>Приложение 4</dc:title>
</cp:coreProperties>
</file>