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АДЕЖ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1.2015 года                                                                                          №  98</w:t>
      </w:r>
    </w:p>
    <w:p>
      <w:pPr>
        <w:pStyle w:val="Normal"/>
        <w:jc w:val="center"/>
        <w:rPr/>
      </w:pPr>
      <w:r>
        <w:rPr/>
        <w:t xml:space="preserve">ст. Надеж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ежненского сельского поселения Отрадненского  района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8 годы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4 Бюджетного кодекса Российской Федерации, п.2 ст.1 Федерального закона от 30.09.2015 года № 273-ФЗ  и решением Совета Надежненского сельского поселения Отрадненского района от 6 ноября 2015 года № 49 «Об утверждении Положения о бюджетном процессе в Надежненском сельском поселении Отрадн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Утвердить среднесрочный финансовый план Надежненского сельского поселения Отрадненского района на 2016-2018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 за  выполнением настоящего постановления возложить на главного бухгалтера Надежненского сельского поселения Отрадненского района Лыкову А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 А.И.Воробьёв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49:00Z</dcterms:created>
  <dc:creator>Калтырина</dc:creator>
  <dc:description/>
  <cp:keywords/>
  <dc:language>en-US</dc:language>
  <cp:lastModifiedBy>ШевцоваЕИ</cp:lastModifiedBy>
  <cp:lastPrinted>2014-11-10T12:10:00Z</cp:lastPrinted>
  <dcterms:modified xsi:type="dcterms:W3CDTF">2015-11-13T07:04:00Z</dcterms:modified>
  <cp:revision>17</cp:revision>
  <dc:subject/>
  <dc:title>АДМИНИСТРАЦИЯ  МУНИЦИПАЛЬНОГО ОБРАЗОВАНИЯ</dc:title>
</cp:coreProperties>
</file>