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 НАДЕЖНЕНСКОГО СЕЛЬСКОГО ПОСЕЛЕНИЯ ОТРАДНЕНСКОГО РАЙОНА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2013</w:t>
        <w:tab/>
        <w:tab/>
        <w:t xml:space="preserve">                    </w:t>
        <w:tab/>
        <w:tab/>
        <w:t xml:space="preserve">                                  № 7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т-ца Наде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схем теплоснабжения в рамках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дежненского 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езультаты публичных слушаний от 29 августа 2013 года, на основании Федерального закона от 27 июля 2010 года № 190-ФЗ                   «О теплоснабжении», Федерального закона от 6 октября 2003 года № 131-ФЗ «Об общих принципах организации местного самоуправлении в Российской Федерации», руководствуясь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Уставом Надежненского сельского поселения Отрадненского района, 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схемы теплоснабжения в рамках программы комплексного развития систем коммунальной инфраструктуры Надежненского  сельского поселения Отрадненского района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администрации Надежненского  сельского поселения Отрадненского района Т.И.Радченко, разместить схему теплоснабжения Надежненского сельского поселения Отрадненского района в полном объеме на сайте администрации Надежненского сельского поселения Отрадн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А.И.Воробье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35:00Z</dcterms:created>
  <dc:creator>obsh31</dc:creator>
  <dc:description/>
  <dc:language>en-US</dc:language>
  <cp:lastModifiedBy>Пользователь</cp:lastModifiedBy>
  <cp:lastPrinted>2015-06-17T08:53:00Z</cp:lastPrinted>
  <dcterms:modified xsi:type="dcterms:W3CDTF">2021-03-16T11:35:00Z</dcterms:modified>
  <cp:revision>2</cp:revision>
  <dc:subject/>
  <dc:title/>
</cp:coreProperties>
</file>