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АДЕЖ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РАДН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2.2013 года                                                                                              № 64</w:t>
      </w:r>
    </w:p>
    <w:p>
      <w:pPr>
        <w:pStyle w:val="Normal"/>
        <w:jc w:val="center"/>
        <w:rPr/>
      </w:pPr>
      <w:r>
        <w:rPr/>
        <w:t xml:space="preserve">ст. Надеж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орядка осуществления администрации 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дежненского сельского поселения Отрадненского района 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полномочий главного администратора доходов 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адежненского сельского поселения 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 района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еализации статьи 160.1 Бюджетного кодекса Российской Федерации,  постановлением  администрации муниципального образования Отрадненский район от 18 декабря 2013 года № 1574 "Об утверждении  Порядка осуществления органами местного самоуправления муниципального образования Отрадненский район и (или) находящимися в их ведении казенными учреждениями бюджетных полномочий главных администраторов доходов бюджета муниципального образования Отрадненский район»                п о с т а н о в л я ю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существления администрации Надежненского сельского поселения Отрадненского района бюджетных полномочий главного администратора доходов бюджета Надежненского сельского поселения Отрадненского района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Надежненского сельского поселения Отрадненского района (Кливекиной Л.И.)  опубликовать (обнародовать) настоящее постановление в установленном порядке и разместить на сайте Надежненского сельского поселения Отрадненского района, течение двух рабочих дней после официального опубликования настоящего постановления довести его до сведения Управлению Федерального казначейства по Краснодарскому краю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знать утратившим силу постановление администрации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ежненского сельского поселения Отрадненского района от 17.12.2012 года 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2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елении полномочиями администратора доходов бюджета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Надежненского сельского поселения Отрадненского 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выполнением настоящего постановления оставляю за соб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-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адежнен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Отрадненского района                                                   А.И.Воробьёв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19:00Z</dcterms:created>
  <dc:creator>Калтырина</dc:creator>
  <dc:description/>
  <cp:keywords/>
  <dc:language>en-US</dc:language>
  <cp:lastModifiedBy>ГлБух</cp:lastModifiedBy>
  <cp:lastPrinted>2011-08-30T11:32:00Z</cp:lastPrinted>
  <dcterms:modified xsi:type="dcterms:W3CDTF">2013-12-26T08:37:00Z</dcterms:modified>
  <cp:revision>12</cp:revision>
  <dc:subject/>
  <dc:title>АДМИНИСТРАЦИЯ  МУНИЦИПАЛЬНОГО ОБРАЗОВАНИЯ</dc:title>
</cp:coreProperties>
</file>