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120"/>
      </w:tblGrid>
      <w:tr>
        <w:trPr>
          <w:trHeight w:val="2362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к Порядку осуществления администрацией  Надежненского сельского поселения Отрадненского района бюджетных полномочий администратора доходов,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Надежненского сельского поселения Отрадненский район</w:t>
            </w:r>
          </w:p>
        </w:tc>
      </w:tr>
    </w:tbl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-6" w:firstLine="851"/>
        <w:jc w:val="center"/>
        <w:rPr/>
      </w:pPr>
      <w:r>
        <w:rPr>
          <w:sz w:val="28"/>
          <w:szCs w:val="28"/>
        </w:rPr>
        <w:t xml:space="preserve">доходов  бюджета Надежненского сельского поселения Отрадненского района, по которым администрация Надежненского сельского поселения Отрадненского района осуществляет полномочия администратора доходов, главного администратора доходов бюджета Надежненского сельского поселения Отрадн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15"/>
        <w:gridCol w:w="3685"/>
        <w:gridCol w:w="5103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акт, являющийся основанием для администрирования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тов по акциям, принадлежащим поселен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992 1 11 0105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юджетный кодекс Российской Федерации. Приказ Министерства финансов Российской Федерации от 28 декабря 2010 года № 190н «Об утверждении Указаний о порядке применения бюджетной классификации Российской Федерации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1 13 01995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. Приказ Министерства финансов Российской Федерации от 28 декабря 2010 года № 190н «Об утверждении Указаний о порядке применения бюджетной классификации Российской Федерации»</w:t>
            </w:r>
          </w:p>
        </w:tc>
      </w:tr>
    </w:tbl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15"/>
        <w:gridCol w:w="3685"/>
        <w:gridCol w:w="510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992 1 14 06025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юджетный кодекс Российской Федерации. Приказ Министерства финансов Российской Федерации от 28 декабря 2010 года № 190н «Об утверждении Указаний о порядке применения бюджетной классификации Российской Федерации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1 15 02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. Приказ Министерства финансов Российской Федерации от 28 декабря 2010 года № 190н «Об утверждении Указаний о порядке применения бюджетной классификации Российской Федерации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992 1 16 3200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юджетный кодекс Российской Федерации. Приказ Министерства финансов Российской Федерации от 28 декабря 2010 года № 190н «Об утверждении Указаний о порядке применения бюджетной классификации Российской Федерации»</w:t>
            </w:r>
          </w:p>
        </w:tc>
      </w:tr>
      <w:tr>
        <w:trPr>
          <w:trHeight w:val="10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992 1 16 90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кон Краснодарского края от 23 июля 2003 года № 608-КЗ  "Об административных правонарушениях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1 17 01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истерства финансов Российской Федерации от 5 сентября 2008 года № 92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. Приказ Министерства финансов Российской Федерации от 28 декабря 2010 года № 190н «Об утверждении Указаний о порядке применения бюджетной классификации Российской Федерации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992 2 02 01001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я на поддержку мер по обеспечению сбалансированности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2 02 01003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2 02 02999 10 0000 151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", Закон Краснодарского края от 15 июля 2005 года № 918-КЗ "О межбюджетных отношениях в Краснодарском крае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2 02 03015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2 02 03024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2 02 04025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Краснодарского края от 15 июля 2005 года № 918-КЗ "О межбюджетных отношениях в Краснодарском крае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2 02 04999 10 0000 151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кон Краснодарского края от 15 июля 2005 года № 918-КЗ "О межбюджетных отношениях в Краснодарском крае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2 07 0500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2 07 0501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2 07 0502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2 07 0503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рганизациями остатков субсид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2 18 0500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2 18 0501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/>
            </w:pPr>
            <w:r>
              <w:rPr/>
              <w:t>иными организациями остатков субсидий прошлых л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2 18 0503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2 19 0500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 кредитов от кредитных организаций 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1 06 01 00 10 0000 6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                                                                                                                             А.И. Воробьев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38:00Z</dcterms:created>
  <dc:creator>Калтырина</dc:creator>
  <dc:description/>
  <cp:keywords/>
  <dc:language>en-US</dc:language>
  <cp:lastModifiedBy>ГлБух</cp:lastModifiedBy>
  <cp:lastPrinted>2011-09-16T13:57:00Z</cp:lastPrinted>
  <dcterms:modified xsi:type="dcterms:W3CDTF">2013-12-24T07:00:00Z</dcterms:modified>
  <cp:revision>34</cp:revision>
  <dc:subject/>
  <dc:title>                                                                   </dc:title>
</cp:coreProperties>
</file>