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жненского сельского поселения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_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Нормативные затраты</w:t>
        <w:br/>
      </w:r>
      <w:bookmarkEnd w:id="1"/>
      <w:r>
        <w:rPr>
          <w:rFonts w:cs="Times New Roman" w:ascii="Times New Roman" w:hAnsi="Times New Roman"/>
          <w:sz w:val="28"/>
          <w:szCs w:val="28"/>
        </w:rPr>
        <w:t>на обеспечение функций администрации Надежненского сель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100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100"/>
      <w:bookmarkStart w:id="4" w:name="sub_1100"/>
      <w:bookmarkEnd w:id="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риложение устанавливает нормативные затраты на обеспечение функций ц на обеспечение функций администрации Надежненского сельского поселения Отрадненского района (далее - Администрация, Нормативные затраты), в части закупок товаров, работ и услуг, порядок расчета которых определен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на обеспечение функций на обеспечение функций администрации Надежненского сельского поселения Отрадненского района, утвержденным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адежненского сельского поселения Отрадненского района от ___________ № ____(далее - Правила), а также устанавливает порядок определения нормативных затрат на обеспечение функций администрации Надежненского сельского поселения Отрадненского района, для которых Правилами не определен порядок ра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применяются для обоснования затрат на обеспечение функций центрального аппарата, включая обоснования объекта и (или) объектов закуп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на закупку товаров, работ, услуг в рамках исполнения бюджета Надежненского сельского поселения Отрадненского района на соответствующий финансовы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Надежненского сельского поселения Отраднен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раты, не включенные в настоящие Нормативные затраты, определяются по фактическим затратам администрации Надежненского сельского поселения Отрадненского района в отчетном финансовом г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е нормативные затраты на обеспечение функций администрации Надежненского сельского поселения Отрадненского района рассчитываются в рублях в целых единицах с округлением в большую сторо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несение затрат к одному из видов затрат, предусмотренных настоящим разделом, осуществляется в 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чете нормативных затрат на обеспечение функций необходимо руководствоваться расчетной численностью работников администрации 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890" cy="2476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6" r="-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торая определяется по формуле в целых единицах с округлением в меньшую сторон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140" cy="2476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865" cy="228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 муниципальных служащ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м должности, не являющиеся муниципальной должностями служб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,1 - коэффициент, используемый на случай замещения вакантных долж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расчетной числен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890" cy="2476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46" r="-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 может превышать предельную штатную численность работников администрации Надежненского сельского поселения Отрадненского района. В противном случае под расчетной численностью понимается предельная штатная числ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траты на информационно-коммуникационные технолог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асчет затрат на повременную оплату местных и  междугородних телефонных соединений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ятся в соответствии с нормами согласно таблице № 1:</w:t>
      </w:r>
    </w:p>
    <w:p>
      <w:pPr>
        <w:pStyle w:val="ConsPlusNormal"/>
        <w:ind w:firstLine="708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1"/>
        <w:gridCol w:w="3190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елефонн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абонентских номеров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Затраты за календарный год, не более руб.</w:t>
            </w:r>
          </w:p>
        </w:tc>
      </w:tr>
      <w:tr>
        <w:trPr>
          <w:trHeight w:val="1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горо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2 Расчет затрат на сеть «Интернет» и услуги интернет-провайдер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изводится в соответствии с нормами согласно таблице № 2:</w:t>
      </w:r>
    </w:p>
    <w:p>
      <w:pPr>
        <w:pStyle w:val="ConsPlusNormal"/>
        <w:ind w:firstLine="708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985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ая абонентская плата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есяцев предост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, не более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3 Расчет затрат на техническое обслуживание и регламентно-профилактический ремонт вычислительной техник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изводится в соответствии с нормами согласно таблице № 3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3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8"/>
        <w:gridCol w:w="3245"/>
        <w:gridCol w:w="3048"/>
      </w:tblGrid>
      <w:tr>
        <w:trPr>
          <w:trHeight w:val="67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теров, МФУ, копировальных аппара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1 аппарат в год , руб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не более руб.</w:t>
            </w:r>
          </w:p>
        </w:tc>
      </w:tr>
      <w:tr>
        <w:trPr>
          <w:trHeight w:val="33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2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4  Расчет затрат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изводится в соответствии с нормами согласно таблице № 4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38"/>
        <w:gridCol w:w="1986"/>
        <w:gridCol w:w="1886"/>
        <w:gridCol w:w="205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ого обеспе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годового обслуживания,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 муницип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 Бухгалтер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 «Бюджет поселе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ЦП для «Контур-экстер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45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стых (неисключительных) лицензий на использование программного обеспечения по защите информации</w:t>
            </w:r>
          </w:p>
        </w:tc>
      </w:tr>
      <w:tr>
        <w:trPr>
          <w:trHeight w:val="8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лиценз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иобретаемых простых лиценз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единицы простой лицензии,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тивирус « Касперский 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5  Расчет затрат на оплату услуг по сопровождению справочно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авовых систем 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 производится в соответствии с нормами согласно таблице № 5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845"/>
        <w:gridCol w:w="1924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правочно-правовой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опровождения справочно-правовой системы, не более, 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6  Расчет затрат на приобретение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№ 6: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2"/>
        <w:gridCol w:w="942"/>
        <w:gridCol w:w="1670"/>
        <w:gridCol w:w="1731"/>
        <w:gridCol w:w="1315"/>
        <w:gridCol w:w="166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*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не более ру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ветной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учрежд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рно-белый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единицы в расчете на один каби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учрежд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7  Расчет затрат на приобретение системных блоков  и мониторов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№ 7: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12"/>
        <w:gridCol w:w="1050"/>
        <w:gridCol w:w="1670"/>
        <w:gridCol w:w="1417"/>
        <w:gridCol w:w="1139"/>
        <w:gridCol w:w="1868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 не более руб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езного использова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в расчете на одного работ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в расчете на одного работ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  Расчет затрат  на приобретение носителей информации, в том числе магнитных и оптических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№ 8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717"/>
        <w:gridCol w:w="2310"/>
        <w:gridCol w:w="2169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носителя информа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ое к приобретению количество носителя информ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единицы носителя информации,</w:t>
              <w:br/>
              <w:t>не более, 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ш карта, объем памяти - 4 Гб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чие затрат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7  Расчет затрат  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служивание и ремонт транспор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15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блица </w:t>
      </w:r>
      <w:r>
        <w:rPr/>
        <w:t>1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800"/>
        <w:gridCol w:w="2409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ранспорт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технического обслуживания и ремонта в год , руб.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тоимость технического обслуживания и ремонта  транспортного средства определяется по средним фактическим данным за 3 предыдущих финансовых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8  Расчет затрат  на  приобретение бланков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16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6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520"/>
        <w:gridCol w:w="3543"/>
        <w:gridCol w:w="3118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аночной продукци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в год, не более шт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постановления, квитанции, грам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9  Расчет затрат  на приобретение информационных услуг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изводится в соответствии с нормами согласно таблице 17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в. см. площади публикации официальных материал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1 кв. см. площади публикации официальных материалов не более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,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0  Расчет затрат  на приобретение на приобретение периодических печатных изданий, справочной литературы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изводится в соответствии с нормами согласно таблице 18:</w:t>
      </w:r>
    </w:p>
    <w:p>
      <w:pPr>
        <w:pStyle w:val="Normal"/>
        <w:ind w:hanging="0"/>
        <w:jc w:val="right"/>
        <w:rPr/>
      </w:pPr>
      <w:r>
        <w:rPr/>
        <w:t>Таблица 18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з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оимость годовой подписки не более руб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Сельская жизн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Кубанские новост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</w:tr>
      <w:tr>
        <w:trPr>
          <w:trHeight w:val="6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урнал «Налоговые и финансовые извест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4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урнал "Местное самоуправление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2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1 Расчет затрат  на  проведение предрейсового осмотра водителей транспор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19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3059"/>
        <w:gridCol w:w="10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одного осмотра, не более руб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абочих дней в году/поправочный коэффициен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>
          <w:trHeight w:val="4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рейсовый осмо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/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 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3 Расчет затрат  на 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20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  <w:gridCol w:w="138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ранспор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и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* за приобретение одного полиса, не более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000,0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*Страховой тариф определяется в соответствии с базовыми ставками страховых тарифов и коэффициентами страховых тарифов, действующих на момент страхования автотранспорт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4 Расчет затрат  на приобретение канцелярских принадлежностей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22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блица </w:t>
      </w:r>
      <w:r>
        <w:rPr/>
        <w:t>22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4"/>
        <w:gridCol w:w="960"/>
        <w:gridCol w:w="1264"/>
        <w:gridCol w:w="1418"/>
        <w:gridCol w:w="1134"/>
        <w:gridCol w:w="1417"/>
        <w:gridCol w:w="100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у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епл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кладки самоклеящие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ок дл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клеевы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даш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лейкая лента (скотч, широк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бор текстовыделител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цве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вклады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уго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скоросшиват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инка стирательная (ласти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учка (цвет – синий, тип стержня – геле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учка (цвет – черный, тип стержня – геле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учка (цвет – синий, тип стержня – шарико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лер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б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радь общ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48 лист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ля запис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жимы для бумаг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– 41- 51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5 Расчет затрат  на приобретение на приобретение бумаг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23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3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33"/>
        <w:gridCol w:w="1080"/>
        <w:gridCol w:w="1920"/>
        <w:gridCol w:w="1560"/>
        <w:gridCol w:w="2040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в год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ечати (500 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6  Расчет затрат  на приобретение хозяйственных товаров и принадлежностей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24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1276"/>
        <w:gridCol w:w="1864"/>
        <w:gridCol w:w="1254"/>
        <w:gridCol w:w="992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(руб.) за 1 ед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ки 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*Наименование и количество приобретаемых хозяйственных принадлежностей могут быть изменены по распоряжению главы Красногвардейского сельского поселения Отрадненского района. При этом закупка не указанных в настоящей таблице хозяйственных принадлежностей осуществляется в пределах доведенных лимитов бюджетны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7 Расчет затрат  на приобретение горюче-смазочных материалов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25:</w:t>
      </w:r>
    </w:p>
    <w:p>
      <w:pPr>
        <w:pStyle w:val="Normal"/>
        <w:ind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Таблица 2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999"/>
        <w:gridCol w:w="6"/>
        <w:gridCol w:w="1019"/>
        <w:gridCol w:w="2817"/>
        <w:gridCol w:w="1701"/>
      </w:tblGrid>
      <w:tr>
        <w:trPr>
          <w:trHeight w:val="1046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 на 100 км пробега (литр)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1 литр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>
          <w:trHeight w:val="51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летнее врем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зимнее время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бензин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50,0</w:t>
            </w:r>
          </w:p>
        </w:tc>
      </w:tr>
      <w:tr>
        <w:trPr>
          <w:trHeight w:val="32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</w:tr>
      <w:tr>
        <w:trPr>
          <w:trHeight w:val="32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Цена за 1 литр топлива может изменяться в зависимости от стоимости топлива на момент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покупки, но расходы могут быть произведены  в пределах доведенных лимитов бюджетных обязательств на обеспечение деятельност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8 Расчет затрат  на приобретение запасных частей для транспортных сред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26: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13"/>
        <w:gridCol w:w="17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ранспорт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, не более 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17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 обеспечения функций Администрации, применяемых при расчете нормативных затрат на приобретение служебного легкового автотран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траты на капитальный ремонт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1 Расчет затрат  на капитальный ремонт муниципального имущества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одится в соответствии с нормами согласно таблице 26: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2272"/>
        <w:gridCol w:w="155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ремонт в год , не более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ы на разработку проектной документации в год ,  не более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трат,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3 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8 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5. Нормативные затраты, порядок определения которых не установлен методикой определения нормативных затрат на обеспечение функций администрации Надежненского сельского поселения Отрадненского район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заправку картриджей для копировально-множительной техники определяются по формуле:</w:t>
      </w:r>
    </w:p>
    <w:p>
      <w:pPr>
        <w:pStyle w:val="Style20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рт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ртр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ртр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кол-во картридж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рт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цена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ртр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кол-во месяце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  на заправку картриджей для копировально-множительной техники производится в соответствии с нормами согласно таблице 26: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6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46"/>
        <w:gridCol w:w="2541"/>
        <w:gridCol w:w="1542"/>
        <w:gridCol w:w="2210"/>
      </w:tblGrid>
      <w:tr>
        <w:trPr>
          <w:trHeight w:val="67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картриджей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 заправку 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ртриджа в месяц, не более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месяцев использования услу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не более (руб.)</w:t>
            </w:r>
          </w:p>
        </w:tc>
      </w:tr>
      <w:tr>
        <w:trPr>
          <w:trHeight w:val="33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48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451" w:hanging="11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0,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42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ст Надежненского сельского </w:t>
      </w:r>
    </w:p>
    <w:p>
      <w:pPr>
        <w:pStyle w:val="Style20"/>
        <w:ind w:left="720" w:hanging="29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Отрадненского района                                                       Л.И. Кливек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Calibri" w:hAnsi="Calibri" w:eastAsia="Calibri" w:cs="Times New Roman"/>
      <w:sz w:val="25"/>
      <w:szCs w:val="25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Calibri" w:hAnsi="Calibri" w:eastAsia="Calibri" w:cs="Times New Roman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8:00Z</dcterms:created>
  <dc:creator>Призова</dc:creator>
  <dc:description/>
  <cp:keywords/>
  <dc:language>en-US</dc:language>
  <cp:lastModifiedBy>Финансист</cp:lastModifiedBy>
  <dcterms:modified xsi:type="dcterms:W3CDTF">2017-07-18T11:55:00Z</dcterms:modified>
  <cp:revision>32</cp:revision>
  <dc:subject/>
  <dc:title/>
</cp:coreProperties>
</file>