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bookmarkStart w:id="1" w:name="Par1019"/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Надежненское сельское поселение Отрадненского района, включая подведомственные казенны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031"/>
      <w:bookmarkStart w:id="3" w:name="Par1031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  <w:br/>
        <w:t xml:space="preserve">обеспечения функций муниципальных органов муниципального образования Надежненское сельское поселение Отрадненского района, включая  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29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Надежненское сельское поселение Отрадненского район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>не более 1 единицы в расчете на муниципального служащего администрации 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и не более 200 лошадиных сил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6"/>
              </w:rPr>
              <w:t>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 более 1 единицы в расчете на муниципального служащего администрации 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и не более 150 лошадиных сил включительно для муниципального служащего администрации  </w:t>
            </w:r>
            <w:r>
              <w:rPr>
                <w:rFonts w:cs="Times New Roman" w:ascii="Times New Roman" w:hAnsi="Times New Roman"/>
                <w:spacing w:val="-6"/>
              </w:rPr>
              <w:t>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cp:lastPrinted>2016-05-12T14:39:00Z</cp:lastPrinted>
  <dcterms:modified xsi:type="dcterms:W3CDTF">2017-07-18T09:08:00Z</dcterms:modified>
  <cp:revision>29</cp:revision>
  <dc:subject/>
  <dc:title/>
</cp:coreProperties>
</file>