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обеспечение функций муниципальных органов муниципального </w:t>
      </w:r>
    </w:p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адежненское сельское поселение Отрадненского района, включая </w:t>
      </w:r>
    </w:p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казенные учреж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>обеспечения функций муниципальных органов муниципального образования Надежненское сельское поселение Отрадненского района, включая подведомственные казенные учреждения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6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рганы муниципального образования Надежненское сельское поселение Отрадненского района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 единицы в расчете на муниципального служащего администрации 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000 рублей включительно за 1 единицу в расчете на муниципального служащего администрации 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рубле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ключительно в расчете на муниципального служащего администрации  муниципального образования Надежненское сельское поселение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bookmarkStart w:id="2" w:name="Par1013"/>
      <w:bookmarkEnd w:id="2"/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  <w:szCs w:val="22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54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00" w:right="79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cp:lastPrinted>2016-05-12T14:38:00Z</cp:lastPrinted>
  <dcterms:modified xsi:type="dcterms:W3CDTF">2017-07-18T09:06:00Z</dcterms:modified>
  <cp:revision>27</cp:revision>
  <dc:subject/>
  <dc:title/>
</cp:coreProperties>
</file>