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 Совета Надежн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ения Отрад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от 14.12.2012 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ненского сельского поселения Отраднен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89085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9000" cy="3999960"/>
                          <a:chOff x="0" y="0"/>
                          <a:chExt cx="918900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8900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113040"/>
                            <a:ext cx="3474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Надежненского сельского поселения Отраднен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3198960"/>
                            <a:ext cx="2628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тор по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2284560"/>
                            <a:ext cx="2513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  жилищно-коммунальным вопроса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7880" y="125604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земельным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319896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доходам и спо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2284560"/>
                            <a:ext cx="2513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125604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125604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бщего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22845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319896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456480"/>
                            <a:ext cx="109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4564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685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342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0" y="3423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2856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2856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08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080" y="2856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3.55pt;height:314.95pt" coordorigin="0,0" coordsize="14471,6299">
                <v:rect id="shape_0" stroked="f" o:allowincell="f" style="position:absolute;left:0;top:0;width:14470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8;top:178;width:547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Надежненского сельского поселения Отраднен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0;top:5038;width:41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тор по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0;top:3598;width:39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о  жилищно-коммунальным вопросам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0;top:1978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земе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0;top:5038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доходам и спо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0;top:3598;width:39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0;top:1978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;top:1978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бще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;top:359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;top:5038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0,719" to="4136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719" to="2411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1079" to="6911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1,539" to="1122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31,539" to="11231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3059" to="2411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4499" to="2411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3059" to="6911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4499" to="6911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11,3059" to="11411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11,4499" to="11411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                                                                                                                  А.И. Воробьев</w:t>
      </w:r>
    </w:p>
    <w:sectPr>
      <w:type w:val="nextPage"/>
      <w:pgSz w:orient="landscape" w:w="16838" w:h="11906"/>
      <w:pgMar w:left="720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36:00Z</dcterms:created>
  <dc:creator>user</dc:creator>
  <dc:description/>
  <cp:keywords/>
  <dc:language>en-US</dc:language>
  <cp:lastModifiedBy>root</cp:lastModifiedBy>
  <cp:lastPrinted>2012-12-14T15:44:00Z</cp:lastPrinted>
  <dcterms:modified xsi:type="dcterms:W3CDTF">2012-12-19T12:30:00Z</dcterms:modified>
  <cp:revision>12</cp:revision>
  <dc:subject/>
  <dc:title>                                                                                                                                                     ПРИЛОЖЕНИЕ</dc:title>
</cp:coreProperties>
</file>