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иложение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вета Надежненского</w:t>
      </w:r>
    </w:p>
    <w:p>
      <w:pPr>
        <w:pStyle w:val="Normal"/>
        <w:ind w:firstLine="4301"/>
        <w:jc w:val="center"/>
        <w:rPr/>
      </w:pPr>
      <w:r>
        <w:rPr>
          <w:sz w:val="28"/>
          <w:szCs w:val="28"/>
        </w:rPr>
        <w:t xml:space="preserve">сельского поселения  Отрадненского района </w:t>
      </w:r>
    </w:p>
    <w:p>
      <w:pPr>
        <w:pStyle w:val="Normal"/>
        <w:ind w:firstLine="430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4.12.2012 №  102</w:t>
      </w:r>
    </w:p>
    <w:p>
      <w:pPr>
        <w:pStyle w:val="Normal"/>
        <w:ind w:firstLine="44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внутреннего финансирования дефицита бюджета Надёжненского сельского поселения  Отрадненского района, перечень статей и видов источников финансирования дефицитов бюдже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sz w:val="28"/>
          <w:szCs w:val="28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5118"/>
        <w:gridCol w:w="1646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рупп, подгрупп, статей, подстатей, элементов, программ, под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лей)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00000 00 0000 00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 в том числе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050000 00 0000 000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50000 00 0000 50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-7139217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50200 00 0000 50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7139217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050201 00 0000 510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7139217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050201 10 0000 510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7139217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50000 00 0000 60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139217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050200 00 0000 600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39217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050201 00 0000 610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39217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50201 10 0000 61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139217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ст администрации Надежне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Отрадненского района                                     С.Н. Евсеев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6:58:00Z</dcterms:created>
  <dc:creator>ДьяченкоЛА</dc:creator>
  <dc:description/>
  <cp:keywords/>
  <dc:language>en-US</dc:language>
  <cp:lastModifiedBy>root</cp:lastModifiedBy>
  <cp:lastPrinted>2012-10-31T10:56:00Z</cp:lastPrinted>
  <dcterms:modified xsi:type="dcterms:W3CDTF">2012-12-19T11:59:00Z</dcterms:modified>
  <cp:revision>5</cp:revision>
  <dc:subject/>
  <dc:title>Приложение № 19</dc:title>
</cp:coreProperties>
</file>