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 7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к решению Совета Надежне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т  14.12.2012 №  10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домственная структура  рас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Надежненского сельского поселения 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3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рублях)</w:t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900"/>
        <w:gridCol w:w="540"/>
        <w:gridCol w:w="720"/>
        <w:gridCol w:w="1080"/>
        <w:gridCol w:w="720"/>
        <w:gridCol w:w="1589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вед-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 139 217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896 367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высшего должностного лица субъекта РФ и органа местного самоуправ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 517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 517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субъекта РФ (глава муниципального образ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 517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 517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34 85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31 183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47 849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 334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организация деятельности административных комисс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7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7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 органов исполнительной власти субъектов Российской Федерации (местных администрац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0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 (органов местного самоуправления)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0</w:t>
            </w:r>
            <w:r>
              <w:rPr/>
              <w:t>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</w:t>
            </w:r>
            <w:r>
              <w:rPr/>
              <w:t>0 000,00</w:t>
            </w:r>
          </w:p>
        </w:tc>
      </w:tr>
      <w:tr>
        <w:trPr>
          <w:trHeight w:val="3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0</w:t>
            </w:r>
            <w:r>
              <w:rPr/>
              <w:t>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 75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75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75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75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 75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 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щита населения и территории от последствий чрезвычайных ситуаций природного и техногенного характера, гражданская оборо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редупреждению и ликвидации последствий чрезвычайных ситуаций  и стихийных бедств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муниципальных нуж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90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населения и организаций к действиям в чрезвычайной ситуации в мирное и военное врем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муниципальных нуж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 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ругих 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 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 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муниципальных нуж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 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муниципальных нуж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экономи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/>
                <w:b/>
              </w:rPr>
            </w:pPr>
            <w:r>
              <w:rPr>
                <w:b/>
              </w:rPr>
              <w:t>634 761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храны, восстановления и использования ле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6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муниципальных нуж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3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 761,00</w:t>
            </w:r>
          </w:p>
        </w:tc>
      </w:tr>
      <w:tr>
        <w:trPr>
          <w:trHeight w:val="61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 761,00</w:t>
            </w:r>
          </w:p>
        </w:tc>
      </w:tr>
      <w:tr>
        <w:trPr>
          <w:trHeight w:val="61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Повышение безопасности дорожного движения в Надежненском сельском поселении Отрадненского района» на 2013 го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</w:tr>
      <w:tr>
        <w:trPr>
          <w:trHeight w:val="31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муниципальных нуж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</w:tr>
      <w:tr>
        <w:trPr>
          <w:trHeight w:val="61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Капитальный ремонт и ремонт автомобильных дорог Надежненского сельского поселения Отрадненского района» на 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954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21 761,00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муниципальных нуж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4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761,00</w:t>
            </w:r>
          </w:p>
        </w:tc>
      </w:tr>
      <w:tr>
        <w:trPr>
          <w:trHeight w:val="26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муниципальных нуж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81 829,00</w:t>
            </w:r>
          </w:p>
        </w:tc>
      </w:tr>
      <w:tr>
        <w:trPr>
          <w:trHeight w:val="4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 3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целевая пр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целевая программа «Развитие водоснабжения на территории Надежненского сельского поселения» на 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закупки товаров, работ и услуг для муниципальных нуж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 3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 в области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 3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муниципальных нуж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 300,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 529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ые кра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4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 0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муниципальных нуж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 0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46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муниципальных нуж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346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 и 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 183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муниципальных нуж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 183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Развитие систем наружного освещения Надежненского сельского поселения» на 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закупки товаров, работ и услуг для муниципальных нуж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 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-воспитательная работа с молодежь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муниципальных нуж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874 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874 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 590 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основных средст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и МБУК «СКО Надежненс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0990</w:t>
            </w: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 569 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0990</w:t>
            </w: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69 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и и постоянные выстав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1000</w:t>
            </w: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 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1990</w:t>
            </w: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84 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1990</w:t>
            </w: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84 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 51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2 51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Краснодарского края от 21 июля 2005 года № 920-КЗ «О дополнительном материальном обеспечении лиц, замещавших государственные должности и должности государственной гражданской службы Краснодарского кра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 51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ая доплата  к пенсии пенсионерам, получающим минимальную пенсию  по старости и иные региональные доплаты к пен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2 51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2 510,00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8 000,00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физкультуры и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закупки товаров, работ и услуг для муниципальных нуж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000,0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Финансист Надежнен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Отрадненского района                                                        С.Н.Евсеев</w:t>
      </w: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0:59:00Z</dcterms:created>
  <dc:creator>serg</dc:creator>
  <dc:description/>
  <cp:keywords/>
  <dc:language>en-US</dc:language>
  <cp:lastModifiedBy>root</cp:lastModifiedBy>
  <cp:lastPrinted>2012-10-31T09:28:00Z</cp:lastPrinted>
  <dcterms:modified xsi:type="dcterms:W3CDTF">2012-12-19T11:58:00Z</dcterms:modified>
  <cp:revision>58</cp:revision>
  <dc:subject/>
  <dc:title>                                                           Приложение № 3</dc:title>
</cp:coreProperties>
</file>