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риложение  9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Совета Надежн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льского поселения Отраднен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 14.12.2012 №  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целевых программ и объемы бюджетных ассигнований на их реализацию на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1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277"/>
        <w:gridCol w:w="23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Повышение безопасности дорожного движения в Надежненском сельском поселении Отрадненского района» на 201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Капитальный ремонт и ремонт автомобильных дорог в Надежненском сельском поселении Отрадненского района» на 201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761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систем наружного освещения в Надежненском сельском поселении Отрадненского района» на 201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водоснабжения на территории Надежненского сельского поселения Отрадненского района» на 201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 76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Финансист Надежн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        С.Н.Ев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45:00Z</dcterms:created>
  <dc:creator>Admin</dc:creator>
  <dc:description/>
  <cp:keywords/>
  <dc:language>en-US</dc:language>
  <cp:lastModifiedBy>root</cp:lastModifiedBy>
  <cp:lastPrinted>2012-11-02T10:28:00Z</cp:lastPrinted>
  <dcterms:modified xsi:type="dcterms:W3CDTF">2012-12-19T12:00:00Z</dcterms:modified>
  <cp:revision>18</cp:revision>
  <dc:subject/>
  <dc:title>                                                             к решению Совета Надежненского</dc:title>
</cp:coreProperties>
</file>