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14.12.2012 № 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главных администраторов доходов и  источников финансирования  дефицита бюджета   Надеж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и закрепляемые за ними виды доходов и коды классификации источников финансирования дефицита бюджета Надежнен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>
          <w:trHeight w:val="18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</w:t>
            </w:r>
          </w:p>
          <w:p>
            <w:pPr>
              <w:pStyle w:val="Normal"/>
              <w:jc w:val="center"/>
              <w:rPr/>
            </w:pPr>
            <w:r>
              <w:rPr/>
              <w:t>тора 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ов и 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адежненского сельского поселения  Отрадненского райо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  уполномоченными в соответствии с  законодательными актами  Российской Федерации на совершение нотариальных действ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35 10 0000 120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1 09045 10 0000 120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2 10 0000 410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  в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основных средств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ящего в оперативном управлении  учреждений, находящихся в ведении органов управления поселений  (за исключением имущества муниципальных бюджетных и автономных учреждений)  в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3 10 0000 410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2053 10 0000 440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 находящегося в собственности поселений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 в части реализации материальных запасов по указанному имуществ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(по указанному имуществу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 обращенного в доходы поселений (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4050 10 0000 420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ов, находящихся в собственности поселен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-низациями) поселений  за выполнение определенных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1 05000 10 0000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4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     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бюджетов поселений от возврата организац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С.Н.Евсеев                                      </w:t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3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5:00Z</dcterms:created>
  <dc:creator>serg</dc:creator>
  <dc:description/>
  <cp:keywords/>
  <dc:language>en-US</dc:language>
  <cp:lastModifiedBy>root</cp:lastModifiedBy>
  <cp:lastPrinted>2012-12-14T16:51:00Z</cp:lastPrinted>
  <dcterms:modified xsi:type="dcterms:W3CDTF">2012-12-19T11:53:00Z</dcterms:modified>
  <cp:revision>21</cp:revision>
  <dc:subject/>
  <dc:title>                                                             Приложение № 1</dc:title>
</cp:coreProperties>
</file>