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иложение  9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целевых программ и объемы бюджетных ассигнований на их реализацию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1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77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Надежненском сельском поселении Отрадненского района» на 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и ремонт автомобильных дорог в Надежненском сельском поселении Отрадненского района» на 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761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систем наружного освещения в Надежненском сельском поселении Отрадненского района» на 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водоснабжения на территории Надежненского сельского поселения Отрадненского района» на 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76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инансист Наде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  С.Н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5:00Z</dcterms:created>
  <dc:creator>Admin</dc:creator>
  <dc:description/>
  <cp:keywords/>
  <dc:language>en-US</dc:language>
  <cp:lastModifiedBy>ГлБух</cp:lastModifiedBy>
  <cp:lastPrinted>2012-11-02T10:28:00Z</cp:lastPrinted>
  <dcterms:modified xsi:type="dcterms:W3CDTF">2012-11-07T06:09:00Z</dcterms:modified>
  <cp:revision>17</cp:revision>
  <dc:subject/>
  <dc:title>                                                             к решению Совета Надежненского</dc:title>
</cp:coreProperties>
</file>