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Надеж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540"/>
        <w:gridCol w:w="720"/>
        <w:gridCol w:w="1080"/>
        <w:gridCol w:w="720"/>
        <w:gridCol w:w="158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вед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139 2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6 36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Ф (глав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4 8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1 18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7 84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 334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 органов исполнительной власти субъектов Российской Федерации (местных администра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>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0 000,00</w:t>
            </w:r>
          </w:p>
        </w:tc>
      </w:tr>
      <w:tr>
        <w:trPr>
          <w:trHeight w:val="3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>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 и стихийных бедств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634 761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761,00</w:t>
            </w:r>
          </w:p>
        </w:tc>
      </w:tr>
      <w:tr>
        <w:trPr>
          <w:trHeight w:val="6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761,00</w:t>
            </w:r>
          </w:p>
        </w:tc>
      </w:tr>
      <w:tr>
        <w:trPr>
          <w:trHeight w:val="6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6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Надежненского сельского поселения Отрадненского района» н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1 761,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761,00</w:t>
            </w:r>
          </w:p>
        </w:tc>
      </w:tr>
      <w:tr>
        <w:trPr>
          <w:trHeight w:val="2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1 829,00</w:t>
            </w:r>
          </w:p>
        </w:tc>
      </w:tr>
      <w:tr>
        <w:trPr>
          <w:trHeight w:val="4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3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целевая программа «Развитие водоснабжения на территории Надежненского сельского поселения» н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529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кра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4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4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 и 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18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18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азвитие систем наружного освещения Надежненского сельского поселения» н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7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87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59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и МБУК «СКО Надежне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569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9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000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ая доплата  к пенсии пенсионерам, получающим минимальную пенсию  по старости и иные региональные доплаты к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 51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 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       С.Н.Евсеев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9:00Z</dcterms:created>
  <dc:creator>serg</dc:creator>
  <dc:description/>
  <cp:keywords/>
  <dc:language>en-US</dc:language>
  <cp:lastModifiedBy>ГлБух</cp:lastModifiedBy>
  <cp:lastPrinted>2012-10-31T09:28:00Z</cp:lastPrinted>
  <dcterms:modified xsi:type="dcterms:W3CDTF">2012-11-13T05:18:00Z</dcterms:modified>
  <cp:revision>57</cp:revision>
  <dc:subject/>
  <dc:title>                                                           Приложение № 3</dc:title>
</cp:coreProperties>
</file>