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к решению Совета Надежнен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сельского поселения Отрадне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т ___________________  №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рмативы распределения доходов в бюджет Надежненского сельского поселения Отрадненского района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9"/>
        <w:gridCol w:w="2082"/>
      </w:tblGrid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Надежненского сельского поселения Отрадненского района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отчисления от лотерей посел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Финансист Надежнен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Отрадненского района                                                         С.Н.Евс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8:44:00Z</dcterms:created>
  <dc:creator>ГлБух</dc:creator>
  <dc:description/>
  <cp:keywords/>
  <dc:language>en-US</dc:language>
  <cp:lastModifiedBy>ГлБух</cp:lastModifiedBy>
  <cp:lastPrinted>2012-11-05T10:50:00Z</cp:lastPrinted>
  <dcterms:modified xsi:type="dcterms:W3CDTF">2012-11-05T07:50:00Z</dcterms:modified>
  <cp:revision>8</cp:revision>
  <dc:subject/>
  <dc:title>                                   Приложение № 4</dc:title>
</cp:coreProperties>
</file>