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____________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главных администраторов доходов и  источников финансирования  дефицита бюджета   Надеж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и закрепляемые за ними виды доходов и коды классификации источников финансирования дефицита бюджета Надеж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18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тора 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ов и 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адежненского сельского поселения  Отраднен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  уполномоченными в соответствии с  законодательными актами  Российской Федерации на совершение нотариальных действ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5 10 0000 120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 09045 10 0000 120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2 10 0000 410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 в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основных средств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ящего в оперативном управлении  учреждений, находящихся в ведении органов управления поселений  (за исключением имущества муниципальных бюджетных и автономных учреждений)  в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3 10 0000 410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3 10 0000 440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(по указанному имуществу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 обращенного в доходы поселений (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ов, находящихся в собственности поселен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-низациями) поселений  за выполнение определенны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 05000 10 0000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     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бюджетов поселений от возврата организац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С.Н.Евсеев                                      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5:00Z</dcterms:created>
  <dc:creator>serg</dc:creator>
  <dc:description/>
  <cp:keywords/>
  <dc:language>en-US</dc:language>
  <cp:lastModifiedBy>ГлБух</cp:lastModifiedBy>
  <cp:lastPrinted>2012-11-07T08:48:00Z</cp:lastPrinted>
  <dcterms:modified xsi:type="dcterms:W3CDTF">2012-11-07T05:49:00Z</dcterms:modified>
  <cp:revision>16</cp:revision>
  <dc:subject/>
  <dc:title>                                                             Приложение № 1</dc:title>
</cp:coreProperties>
</file>