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к решению Совета  Надежн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_________________ № ______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Безвозмездные поступления из краевого  и районного бюджетов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 2013 год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(рублей)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8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79817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01001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 за счет средств краевого бюдже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9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1001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за счет средств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4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Надежне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                                                             С.Н.Евс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44:00Z</dcterms:created>
  <dc:creator>ДьяченкоЛА</dc:creator>
  <dc:description/>
  <cp:keywords/>
  <dc:language>en-US</dc:language>
  <cp:lastModifiedBy>ГлБух</cp:lastModifiedBy>
  <cp:lastPrinted>2008-10-20T16:10:00Z</cp:lastPrinted>
  <dcterms:modified xsi:type="dcterms:W3CDTF">2012-11-05T07:14:00Z</dcterms:modified>
  <cp:revision>7</cp:revision>
  <dc:subject/>
  <dc:title>Приложение 4</dc:title>
</cp:coreProperties>
</file>