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148590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>П</w:t>
      </w:r>
      <w:r>
        <w:rPr/>
        <w:t xml:space="preserve">АДМИНИСТРАЦИЯ НАДЕЖНЕ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  12.11.2012</w:t>
        <w:tab/>
        <w:tab/>
        <w:tab/>
        <w:t xml:space="preserve">           </w:t>
        <w:tab/>
        <w:tab/>
        <w:t>№ 63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т-ца Надежная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Об обнародовании проекта решения Совета Надежненского сельского поселения Отрадненского района «Об утверждении индикативного плана социально-экономического развития Надежненского сельского поселения Отрадненского района на 2013 год», назначении даты поведения проведении публичных слушаний, образовании оргкомитета по проведению публичных слушаний и рабочей группы по учету предложений по проекту решения «Об утверждении индикативного плана социально-экономического развития Надежненского сельского поселения Отрадненского района на 2013 год»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ей  28 Федерального закона от 6 октября 2003 года № 131-ФЗ «Об общих принципах организации местного самоуправления Российской Федерации», статьей 17 Устава Надежненского сельского поселения Отрадненского района, Положением о публичных слушаниях в Надежненском сельском поселении Отрадненского района, утвержденным решением Совета Надежненского сельского поселения Отрадненского района от 19 мая 2006 года № 15  п о с т а н о в л я ю: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 xml:space="preserve">1. Обнародовать проект решения Совета Надежненского сельского поселения Отрадненского района «Об утверждении индикативного плана социально-экономического развития Надежненского сельского поселения Отрадненского района на 2013 год» в  специально установленных  для обнародования местах, согласно решения Совета  Надежненского  сельского поселения Отрадненского района  от 30 ноября 2006 года  № 33 «Об утверждении Порядка опубликования (обнародования) муниципальных правовых  актов Надежненского  сельского поселения Отрадненского района»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Назначить проведение публичных слушаний по проекту решения Совета Надежненского сельского поселения Отрадненского района «Об утверждении индикативного плана социально-экономического развития Надежненского сельского поселения Отрадненского района на 2013 год» на 30 ноября 2012 года в 15.00, в здании администрации Надежненского  сельского  поселения  Отрадненского района по адресу: станица Надежная улица Кооперативная 35.</w:t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бразовать  оргкомитет по проведению публичных слушаний по теме «Рассмотрение проекта решения Совета Надежненского сельского поселения Отрадненского района «Об утверждении индикативного плана социально-экономического развития Надежненского сельского поселения Отрадненского района на 2013 год»  и утвердить его состав (приложение №1).</w:t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бразовать рабочую группу по учету предложений по проекту  решения Совета  Надежненского сельского поселения Отрадненского района «Об утверждении индикативного плана социально-экономического развития Надежненского сельского поселения Отрадненского района на 2013 год» и утвердить ее состав (приложение №2).</w:t>
      </w:r>
    </w:p>
    <w:p>
      <w:pPr>
        <w:pStyle w:val="Style16"/>
        <w:spacing w:lineRule="atLeast" w:line="4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    Контроль за выполнением настоящего постановления оставляю за собой.</w:t>
      </w:r>
    </w:p>
    <w:p>
      <w:pPr>
        <w:pStyle w:val="Style16"/>
        <w:spacing w:lineRule="atLeast" w:line="4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ab/>
        <w:t xml:space="preserve">                                      А.И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адежненского сельского поселения Отрадненского района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2.11.2012  №  6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6"/>
        <w:spacing w:lineRule="atLeast" w:line="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 теме «Рассмотрение проекта решения Совета Надежненского сельского поселения Отрадненского района «Об утверждении индикативного плана социально-экономического развития Надежненского сельского поселения Отрадненского района на 2013 год»</w:t>
      </w:r>
    </w:p>
    <w:p>
      <w:pPr>
        <w:pStyle w:val="Style16"/>
        <w:spacing w:lineRule="atLeast" w:line="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кова 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ина  Викторовна 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Style16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  <w:p>
            <w:pPr>
              <w:pStyle w:val="Style16"/>
              <w:tabs>
                <w:tab w:val="clear" w:pos="708"/>
                <w:tab w:val="left" w:pos="3240" w:leader="none"/>
              </w:tabs>
              <w:spacing w:lineRule="atLeast" w:line="40" w:before="0" w:after="0"/>
              <w:rPr/>
            </w:pPr>
            <w:r>
              <w:rPr>
                <w:sz w:val="28"/>
                <w:szCs w:val="28"/>
              </w:rPr>
              <w:t xml:space="preserve">Надежненского сельского поселения Отрадненского района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седатель оргкомитета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tyle16"/>
              <w:spacing w:lineRule="atLeast" w:line="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Style16"/>
              <w:spacing w:lineRule="atLeast" w:line="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да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Елисеевич  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Style16"/>
              <w:spacing w:lineRule="atLeast" w:line="40" w:before="0" w:after="0"/>
              <w:rPr/>
            </w:pPr>
            <w:r>
              <w:rPr>
                <w:sz w:val="28"/>
                <w:szCs w:val="28"/>
              </w:rPr>
              <w:t xml:space="preserve">Специалист по земельным вопросам  администрации Надежненского сельского поселения Отрадненского района  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хина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Павловна 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по вопросам           экономики,        бюдж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ой  деятельности и контролю Совета Надежненского сельского поселения Отрадненского района (по согласованию)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napToGrid w:val="false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Style16"/>
              <w:snapToGrid w:val="false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tLeast" w:line="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Т.И.Радченко</w:t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адежненского сельского поселения Отрадненского района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2.11.2012  №  63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6"/>
        <w:spacing w:lineRule="atLeast" w:line="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center"/>
        <w:rPr/>
      </w:pPr>
      <w:r>
        <w:rPr>
          <w:sz w:val="28"/>
          <w:szCs w:val="28"/>
        </w:rPr>
        <w:t>рабочей группы  по учету предложений  по индикативному  плану  Надежненского сельского поселения Отрадненского района на 2013 год</w:t>
      </w:r>
    </w:p>
    <w:p>
      <w:pPr>
        <w:pStyle w:val="Style16"/>
        <w:spacing w:lineRule="atLeast" w:line="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</w:t>
            </w:r>
          </w:p>
          <w:p>
            <w:pPr>
              <w:pStyle w:val="Style16"/>
              <w:spacing w:lineRule="atLeast" w:line="40" w:before="0" w:after="0"/>
              <w:rPr/>
            </w:pPr>
            <w:r>
              <w:rPr>
                <w:sz w:val="28"/>
                <w:szCs w:val="28"/>
              </w:rPr>
              <w:t xml:space="preserve">Сергей Николаевич  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Style16"/>
              <w:tabs>
                <w:tab w:val="clear" w:pos="708"/>
                <w:tab w:val="left" w:pos="3240" w:leader="none"/>
              </w:tabs>
              <w:spacing w:lineRule="atLeast" w:line="40" w:before="0" w:after="0"/>
              <w:rPr/>
            </w:pPr>
            <w:r>
              <w:rPr>
                <w:sz w:val="28"/>
                <w:szCs w:val="28"/>
              </w:rPr>
              <w:t>финансист  администрации</w:t>
            </w:r>
          </w:p>
          <w:p>
            <w:pPr>
              <w:pStyle w:val="Style16"/>
              <w:tabs>
                <w:tab w:val="clear" w:pos="708"/>
                <w:tab w:val="left" w:pos="3240" w:leader="none"/>
              </w:tabs>
              <w:spacing w:lineRule="atLeast" w:line="40" w:before="0" w:after="0"/>
              <w:rPr/>
            </w:pPr>
            <w:r>
              <w:rPr>
                <w:sz w:val="28"/>
                <w:szCs w:val="28"/>
              </w:rPr>
              <w:t xml:space="preserve">Надежненского сельского поселения Отрадненского района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седатель  рабочей группы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tyle16"/>
              <w:spacing w:lineRule="atLeast" w:line="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Style16"/>
              <w:spacing w:lineRule="atLeast" w:line="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шукова</w:t>
            </w:r>
          </w:p>
          <w:p>
            <w:pPr>
              <w:pStyle w:val="Style16"/>
              <w:spacing w:lineRule="atLeast" w:line="40" w:before="0" w:after="0"/>
              <w:rPr/>
            </w:pPr>
            <w:r>
              <w:rPr>
                <w:sz w:val="28"/>
                <w:szCs w:val="28"/>
              </w:rPr>
              <w:t xml:space="preserve">Юлия Викторовна  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доходам  и сборам администрации  Надежненского  сельского поселения Отрадненского района 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да</w:t>
            </w:r>
          </w:p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Елисеевич  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pacing w:lineRule="atLeast" w:line="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Style16"/>
              <w:spacing w:lineRule="atLeast" w:line="40" w:before="0" w:after="0"/>
              <w:rPr/>
            </w:pPr>
            <w:r>
              <w:rPr>
                <w:sz w:val="28"/>
                <w:szCs w:val="28"/>
              </w:rPr>
              <w:t xml:space="preserve">Специалист по земельным вопросам  администрации Надежненского сельского поселения Отрадненского района  </w:t>
            </w:r>
          </w:p>
        </w:tc>
      </w:tr>
    </w:tbl>
    <w:p>
      <w:pPr>
        <w:pStyle w:val="Style16"/>
        <w:spacing w:lineRule="atLeast" w:line="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Т.И.Радченко</w:t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00:00Z</dcterms:created>
  <dc:creator>Admin</dc:creator>
  <dc:description/>
  <cp:keywords/>
  <dc:language>en-US</dc:language>
  <cp:lastModifiedBy>root</cp:lastModifiedBy>
  <cp:lastPrinted>2012-11-26T09:55:00Z</cp:lastPrinted>
  <dcterms:modified xsi:type="dcterms:W3CDTF">2012-11-26T05:55:00Z</dcterms:modified>
  <cp:revision>24</cp:revision>
  <dc:subject/>
  <dc:title>                                                                               ПРИЛОЖЕНИЕ</dc:title>
</cp:coreProperties>
</file>