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НАДЕ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т_______________________                                                                  №_________</w:t>
      </w:r>
    </w:p>
    <w:p>
      <w:pPr>
        <w:pStyle w:val="Normal"/>
        <w:jc w:val="center"/>
        <w:rPr/>
      </w:pPr>
      <w:r>
        <w:rPr/>
        <w:t>ст.Наде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ярмарки 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де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 исполнение постановления главы  администрации Краснодарского края  от 14 июня 2007 года № 530 « Об утверждении порядка организации деятельности ярмарок на территории Краснода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Предоставить земельный участок в размере 0,09 га, расположенный в станице Надежной по улице Кооперативной между зданием магаз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ул. Кооперативная 33) и зданием администрации Надежненского сельского поселения ( ул. Кооперативная  35) для проведения ярмарки в Надежнен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Ярмарки проводить  четыре  раза в 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Установить режим работы ярмарки : в летнее время с 7 часов до 11.30 часов, в зимнее время с 8 часов до 11.30 часов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Утвердить схему размещения  20 торговых мест(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Ответственным за проведение ярмарок назначить финансиста администрации Надежненского сельского поселения Шевченко А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Юридическим лицам, предпринимателям, ЛПХ и КФХ предоставлять торговые места для продажи тов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Отрадненского района                                               В.И.Чесн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3:55:00Z</dcterms:created>
  <dc:creator>Надежда</dc:creator>
  <dc:description/>
  <dc:language>en-US</dc:language>
  <cp:lastModifiedBy>Надежда</cp:lastModifiedBy>
  <cp:lastPrinted>2007-07-12T07:56:00Z</cp:lastPrinted>
  <dcterms:modified xsi:type="dcterms:W3CDTF">2007-07-12T03:56:00Z</dcterms:modified>
  <cp:revision>2</cp:revision>
  <dc:subject/>
  <dc:title>ПОСТАНОВЛЕНИЕ</dc:title>
</cp:coreProperties>
</file>