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ПРОТОКОЛ № 2</w:t>
      </w:r>
    </w:p>
    <w:p>
      <w:pPr>
        <w:pStyle w:val="Heading"/>
        <w:rPr/>
      </w:pPr>
      <w:r>
        <w:rPr/>
        <w:t xml:space="preserve"> </w:t>
      </w: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Надеж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/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/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мая 2016 г.</w:t>
        <w:tab/>
        <w:tab/>
        <w:t xml:space="preserve">                                                           ст. Надеж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-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седание вел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адежненского 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, председатель комиссии</w:t>
            </w:r>
          </w:p>
        </w:tc>
      </w:tr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Надежненского сельского поселения Отрадненского района, заместитель председателя комиссии</w:t>
            </w:r>
          </w:p>
        </w:tc>
      </w:tr>
      <w:tr>
        <w:trPr>
          <w:trHeight w:val="113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Ели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по земельным вопросам администрации Надежненского сельского поселения Отрадненского района, секретарь комисси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производственного отдел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ненского района ГУП К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ий НИ и ПИ земельный центр» (по согласованию)</w:t>
            </w:r>
          </w:p>
        </w:tc>
      </w:tr>
      <w:tr>
        <w:trPr>
          <w:trHeight w:val="144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уддин Абдул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бюджетного учреждения «Управление архитектуры и градостроительства муниципального образования Отрадненский район» (по согласованию)</w:t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иков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Отрадненский район по вопросам АПК, начальник управления сельского хозяйства (по согласованию)</w:t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дычева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оходам исборам администрации Надежнгенского сельского поселения Отрадне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/>
      </w:pPr>
      <w:r>
        <w:rPr>
          <w:b/>
          <w:szCs w:val="28"/>
          <w:lang w:val="ru-RU"/>
        </w:rPr>
        <w:tab/>
      </w: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Рассмотрение единственой заявки, поступившей от Горбатенко Владимира Владимировича на участие в </w:t>
      </w:r>
      <w:r>
        <w:rPr>
          <w:b w:val="false"/>
          <w:szCs w:val="28"/>
        </w:rPr>
        <w:t>аукционе</w:t>
      </w:r>
      <w:r>
        <w:rPr>
          <w:b w:val="false"/>
        </w:rPr>
        <w:t xml:space="preserve"> на право заключения договора аренды земельного участка с кадастровым №23:23:1201000:1204 по состоянию на   10 часов 00 минут по московскому време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5 апреля 2016 года  № 39 (7743),  на сайте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dezhn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администрации Надежнен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а 1 заявка по  лоту №1  на участие в аукционе на право заключения договора аренды земельного участка с кадастровым № </w:t>
      </w:r>
      <w:r>
        <w:rPr>
          <w:rStyle w:val="Style21"/>
          <w:rFonts w:cs="Times New Roman"/>
          <w:sz w:val="28"/>
          <w:lang w:val="ru-RU"/>
        </w:rPr>
        <w:t>23:23: 1201000:1204.</w:t>
      </w:r>
      <w:r>
        <w:rPr>
          <w:rStyle w:val="Style21"/>
          <w:rFonts w:cs="Times New Roman"/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 дату рассмотрения отозванных заявок 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тказов в приеме документов и допуске к участию в аукционе 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лен факт поступления от претендента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участия в аукционе заявитель  представил в установленный срок о проведении аукциона срок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окумент, подтверждающий внесение задатка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ть единственным участником аукциона следующего претендента: Горбатенко Владимира Владимирович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совали: «за» единогласно, «против» - нет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Председатель комиссии                                                                 А.И.Воробьев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>Заместитель председателя комиссии                                           Т.И.Радч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color w:val="000000"/>
          <w:sz w:val="28"/>
        </w:rPr>
        <w:t>Секретарь комиссии                                                                       Н.Е.Левда</w:t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Члены комиссии: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874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.      В.И.Азаренко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сутствовал                                                                Я.А.Махмудов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Ю.А. Татаринова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сутствовал                                                               Е.А.Фроликов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.И. Мордыч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0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81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ＭＳ 明朝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  <w:szCs w:val="24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31">
    <w:name w:val="Знак Знак3"/>
    <w:qFormat/>
    <w:rPr>
      <w:b/>
      <w:sz w:val="28"/>
      <w:lang w:val="ru-RU"/>
    </w:rPr>
  </w:style>
  <w:style w:type="character" w:styleId="Style21">
    <w:name w:val=" Знак Знак Знак Знак Знак"/>
    <w:basedOn w:val="Style13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</w:pPr>
    <w:rPr>
      <w:sz w:val="22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483" w:hanging="0"/>
    </w:pPr>
    <w:rPr>
      <w:sz w:val="28"/>
      <w:szCs w:val="24"/>
    </w:rPr>
  </w:style>
  <w:style w:type="paragraph" w:styleId="34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6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cp:keywords/>
  <dc:language>en-US</dc:language>
  <cp:lastModifiedBy>1</cp:lastModifiedBy>
  <cp:lastPrinted>2016-04-19T11:34:00Z</cp:lastPrinted>
  <dcterms:modified xsi:type="dcterms:W3CDTF">2016-06-02T11:50:00Z</dcterms:modified>
  <cp:revision>48</cp:revision>
  <dc:subject/>
  <dc:title>ПРОТОКОЛ №107 </dc:title>
</cp:coreProperties>
</file>