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ТОКОЛ № 3</w:t>
      </w:r>
    </w:p>
    <w:p>
      <w:pPr>
        <w:pStyle w:val="Heading"/>
        <w:rPr/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Надеж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/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/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 мая 2016 г.</w:t>
        <w:tab/>
        <w:tab/>
        <w:t xml:space="preserve">                                                           ст.Надеж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10 часов 00 минут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Состав комиссии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5877"/>
      </w:tblGrid>
      <w:tr>
        <w:trPr>
          <w:trHeight w:val="807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адежненского 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, председатель комиссии</w:t>
            </w:r>
          </w:p>
        </w:tc>
      </w:tr>
      <w:tr>
        <w:trPr>
          <w:trHeight w:val="807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Надежненского сельского поселения Отрадненского района, заместитель председателя комиссии</w:t>
            </w:r>
          </w:p>
        </w:tc>
      </w:tr>
      <w:tr>
        <w:trPr>
          <w:trHeight w:val="1130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Ели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по земельным вопросам администрации Надежненского сельского поселения Отрадненского района, секретарь комисси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  <w:tab w:val="left" w:pos="540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5877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производственного отдела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ненского района ГУП К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ий НИ и ПИ земельный центр» (по согласованию)</w:t>
            </w:r>
          </w:p>
        </w:tc>
      </w:tr>
      <w:tr>
        <w:trPr>
          <w:trHeight w:val="1446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му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уддин Абду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бюджетного учреждения «Управление архитектуры и градостроительства муниципального образования Отрадненский район» (по согласованию)</w:t>
            </w:r>
          </w:p>
        </w:tc>
      </w:tr>
      <w:tr>
        <w:trPr>
          <w:trHeight w:val="1156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иков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Отрадненский район по вопросам АПК, начальник управления сельского хозяйства (по согласованию)</w:t>
            </w:r>
          </w:p>
        </w:tc>
      </w:tr>
      <w:tr>
        <w:trPr>
          <w:trHeight w:val="1156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дычева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оходам исборам администрации Надежнгенского сельского поселения Отрадненского района</w:t>
            </w:r>
          </w:p>
        </w:tc>
      </w:tr>
    </w:tbl>
    <w:p>
      <w:pPr>
        <w:pStyle w:val="Heading"/>
        <w:jc w:val="both"/>
        <w:rPr/>
      </w:pPr>
      <w:r>
        <w:rPr>
          <w:b w:val="false"/>
        </w:rPr>
        <w:tab/>
        <w:t>На аукционе присутствуют все члены комиссии, комиссия является правомочной проводить  аукцион на право заключения договора аренды земельного участка с кадастровым № 23:23:1201000:1204</w:t>
      </w:r>
      <w:r>
        <w:rPr>
          <w:b w:val="false"/>
          <w:color w:val="99CC00"/>
        </w:rPr>
        <w:t>,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ведение итогов аукциона на право заключения договора аренды земельного участка. с кадастровым №</w:t>
      </w:r>
      <w:r>
        <w:rPr>
          <w:b w:val="false"/>
        </w:rPr>
        <w:t>23:23:1201000:1204</w:t>
      </w:r>
      <w:r>
        <w:rPr>
          <w:b w:val="false"/>
          <w:color w:val="99CC00"/>
        </w:rPr>
        <w:t>,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Аукционист –Н.Е.Левда., секретарь комиссии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динственному участнику аукциона разъяснены правила проведения  аукциона на право заключения договора аренды земельного участка. Предмет аукциона: право на заключение договора аренды земельного участка, сроком на 20 лет со следующими характеристиками: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от № 1 -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земельный участок, из земель</w:t>
      </w:r>
      <w:r>
        <w:rPr>
          <w:b w:val="false"/>
          <w:szCs w:val="28"/>
        </w:rPr>
        <w:t xml:space="preserve"> сельскохозяйственного назначения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szCs w:val="28"/>
        </w:rPr>
        <w:t xml:space="preserve">площадью 50 000 кв. м., с кадастровым номером </w:t>
      </w:r>
      <w:r>
        <w:rPr>
          <w:b w:val="false"/>
        </w:rPr>
        <w:t>23:23:1201000:1204</w:t>
      </w:r>
      <w:r>
        <w:rPr>
          <w:b w:val="false"/>
          <w:color w:val="99CC00"/>
        </w:rPr>
        <w:t>,</w:t>
      </w:r>
      <w:r>
        <w:rPr>
          <w:b w:val="false"/>
          <w:szCs w:val="28"/>
        </w:rPr>
        <w:t xml:space="preserve"> расположенный в границах кадастрового квартала 23:23:1201000 с видом разрешенного использования: </w:t>
      </w:r>
      <w:r>
        <w:rPr>
          <w:b w:val="false"/>
          <w:color w:val="000000"/>
          <w:szCs w:val="28"/>
        </w:rPr>
        <w:t xml:space="preserve">сельскохозяйственное производство 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Начальная цена 9270 (девять тысяч двести семьдесят) рублей, сумма задатка 1854 (одна тысяча восемьсот пятьдесят четыре) рубля, «Шаг аукциона» 278 рублей 10 копее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.Е.Левда., который разъяснил единственному участнику аукциона по лоту № 1 Горбатенко В.В.  положения Земельного кодекса Российской Федерации и что по данному лоту протоколом № 2 от 12 мая 2016 года он признан единственным  участником.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Участник аукциона Горбатенко Владимир Владимирович подтвердил, что его заявка на участие в аукционе подписана им собственноручно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distribut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1. В соответствии со ст. 39.12 Земельного кодекса Российской Федерации, признать аукцион несостоявшимся, ввиду признания участником аукциона только одного участника – Горбатенко Владимира Владимировича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pacing w:val="-2"/>
          <w:sz w:val="28"/>
          <w:szCs w:val="28"/>
        </w:rPr>
        <w:t>4 сентября1982 года рождения, место рождения: пос. Уруп, Урупского района Ставропольского края гражданство: Россия, пол: мужской, паспорт 03 09 169828,выдан отделом УФМС России по Краснодарскому краю в Отрадненском районе 28.03.2009 года, код подразделения230-046,зарегистрирован по месту жительства по адресу :Краснодарский край, Отрадненский район, Ст. Надежная, ул. Новая, дом№ 15</w:t>
      </w:r>
    </w:p>
    <w:p>
      <w:pPr>
        <w:pStyle w:val="Normal"/>
        <w:tabs>
          <w:tab w:val="clear" w:pos="708"/>
          <w:tab w:val="left" w:pos="0" w:leader="none"/>
        </w:tabs>
        <w:jc w:val="distribut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Надежненского сельского поселения Отрадненского района в течение десяти дней со дня подписания настоящего протокола направить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м начальной цене предмета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ab/>
        <w:t>3. Размер ежегодной арендной платы составляет 9270</w:t>
      </w:r>
      <w:r>
        <w:rPr>
          <w:sz w:val="28"/>
          <w:szCs w:val="28"/>
        </w:rPr>
        <w:t xml:space="preserve"> (девять тысяч двести семьдеся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Горбатенко Владимиру Владимировичу разъяснено, что согласно пункту                 27 статьи 39.12 Земельного кодекса Российской Федерации, сведения об участниках, уклонившихся от заключения договора аренды земельного участка, являющегося предметом аукциона и об иных лицах, с которыми указанные договоры заключаются в соответствии с пунктами 13,14,20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 единогласно, «против» - нет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ротокол подписан нижеуказанными лиц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А.И.Воробьев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Заместитель председателя комиссии                                          Т.И.Радченк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комиссии</w:t>
        <w:tab/>
        <w:t xml:space="preserve">                                                                Н.Е.Лев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Члены комиссии:                                                                       В.И.Азаренко</w:t>
      </w:r>
    </w:p>
    <w:p>
      <w:pPr>
        <w:pStyle w:val="Normal"/>
        <w:ind w:left="2124" w:hanging="0"/>
        <w:jc w:val="both"/>
        <w:rPr/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Я.А.Махму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Ю.А.Татари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отсутствовал                                                                              Е.А.Фроликов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С.И.Мордыч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MS Mincho;ＭＳ 明朝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  <w:szCs w:val="24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ru-RU" w:bidi="ar-SA"/>
    </w:rPr>
  </w:style>
  <w:style w:type="character" w:styleId="11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567" w:hanging="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</w:pPr>
    <w:rPr>
      <w:sz w:val="22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bidi="ar-SA" w:eastAsia="zh-CN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221">
    <w:name w:val="Основной текст с отступом 22"/>
    <w:basedOn w:val="Normal"/>
    <w:qFormat/>
    <w:pPr>
      <w:suppressAutoHyphens w:val="true"/>
      <w:ind w:left="567" w:hanging="0"/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67"/>
    </w:pPr>
    <w:rPr>
      <w:kern w:val="2"/>
      <w:sz w:val="2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483" w:hanging="0"/>
    </w:pPr>
    <w:rPr>
      <w:sz w:val="28"/>
      <w:szCs w:val="24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</w:rPr>
  </w:style>
  <w:style w:type="paragraph" w:styleId="4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6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1:00Z</dcterms:created>
  <dc:creator>Митюков Ю.П.</dc:creator>
  <dc:description/>
  <cp:keywords/>
  <dc:language>en-US</dc:language>
  <cp:lastModifiedBy>serg</cp:lastModifiedBy>
  <cp:lastPrinted>2016-04-19T11:52:00Z</cp:lastPrinted>
  <dcterms:modified xsi:type="dcterms:W3CDTF">2016-05-18T05:38:00Z</dcterms:modified>
  <cp:revision>63</cp:revision>
  <dc:subject/>
  <dc:title>ПРОТОКОЛ №107 </dc:title>
</cp:coreProperties>
</file>